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elberschrift"/>
        <w:rPr/>
      </w:pPr>
      <w:r>
        <w:rPr/>
        <w:t>Inhaltsverzeichnis</w:t>
      </w:r>
    </w:p>
    <w:p>
      <w:pPr>
        <w:pStyle w:val="Untergliederung"/>
        <w:rPr/>
      </w:pPr>
      <w:r>
        <w:rPr/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  <w:t>Glossar</w:t>
        <w:tab/>
        <w:t>?</w:t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  <w:t>Über den Autor</w:t>
        <w:tab/>
        <w:t>?</w:t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  <w:t>Literaturverzeichnis</w:t>
        <w:tab/>
        <w:t>?</w:t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</w:r>
    </w:p>
    <w:p>
      <w:pPr>
        <w:pStyle w:val="Untergliederung"/>
        <w:tabs>
          <w:tab w:val="clear" w:pos="840"/>
          <w:tab w:val="left" w:pos="7938" w:leader="none"/>
        </w:tabs>
        <w:rPr/>
      </w:pPr>
      <w:r>
        <w:rPr/>
        <w:t>Lernziele des Lehrbriefes</w:t>
        <w:tab/>
        <w:t>?</w:t>
      </w:r>
    </w:p>
    <w:p>
      <w:pPr>
        <w:pStyle w:val="Untergliederung"/>
        <w:tabs>
          <w:tab w:val="clear" w:pos="840"/>
          <w:tab w:val="left" w:pos="567" w:leader="none"/>
          <w:tab w:val="left" w:pos="7938" w:leader="none"/>
        </w:tabs>
        <w:rPr/>
      </w:pPr>
      <w:r>
        <w:rPr/>
      </w:r>
    </w:p>
    <w:p>
      <w:pPr>
        <w:pStyle w:val="Untergliederung"/>
        <w:tabs>
          <w:tab w:val="clear" w:pos="840"/>
          <w:tab w:val="left" w:pos="851" w:leader="none"/>
          <w:tab w:val="left" w:pos="7938" w:leader="none"/>
        </w:tabs>
        <w:rPr/>
      </w:pPr>
      <w:r>
        <w:rPr/>
        <w:t>I</w:t>
        <w:tab/>
        <w:t>Überblick über das Hörsystem</w:t>
        <w:tab/>
        <w:t>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.1</w:t>
        <w:tab/>
        <w:t>Außenohr</w:t>
        <w:tab/>
        <w:t>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.2</w:t>
        <w:tab/>
        <w:t>Mittelohr</w:t>
        <w:tab/>
        <w:t>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.3</w:t>
        <w:tab/>
        <w:t>Innenohr</w:t>
        <w:tab/>
        <w:t>5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.4</w:t>
        <w:tab/>
        <w:t>Hörbahn</w:t>
        <w:tab/>
        <w:t>7</w:t>
      </w:r>
    </w:p>
    <w:p>
      <w:pPr>
        <w:pStyle w:val="Untergliederung"/>
        <w:tabs>
          <w:tab w:val="clear" w:pos="840"/>
          <w:tab w:val="left" w:pos="851" w:leader="none"/>
          <w:tab w:val="left" w:pos="7938" w:leader="none"/>
        </w:tabs>
        <w:rPr/>
      </w:pPr>
      <w:r>
        <w:rPr/>
        <w:t>II</w:t>
        <w:tab/>
        <w:t xml:space="preserve">Funktion, Störungen und objektive Diagnostik </w:t>
      </w:r>
    </w:p>
    <w:p>
      <w:pPr>
        <w:pStyle w:val="Untergliederung"/>
        <w:tabs>
          <w:tab w:val="clear" w:pos="840"/>
          <w:tab w:val="left" w:pos="851" w:leader="none"/>
          <w:tab w:val="left" w:pos="7938" w:leader="none"/>
        </w:tabs>
        <w:rPr/>
      </w:pPr>
      <w:r>
        <w:rPr/>
        <w:tab/>
        <w:t>des Außen– und Mittelohrs</w:t>
        <w:tab/>
        <w:t>1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1</w:t>
        <w:tab/>
        <w:t>Außenohr (Pinna) und virtuelle Akustik</w:t>
        <w:tab/>
        <w:t>1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1.1</w:t>
        <w:tab/>
        <w:t>Grundlagen</w:t>
        <w:tab/>
        <w:t>1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1.2</w:t>
        <w:tab/>
        <w:t>Richtungsabhängige Freifeldentzerrung</w:t>
        <w:tab/>
        <w:t xml:space="preserve">18 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2</w:t>
        <w:tab/>
        <w:t>Mittelohr, Schalleitungs– Schwerhörigkeit</w:t>
        <w:tab/>
        <w:t>2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2.1</w:t>
        <w:tab/>
        <w:t>Grundlagen</w:t>
        <w:tab/>
        <w:t>2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2.2</w:t>
        <w:tab/>
        <w:t>Aufbau des Mittelohrs</w:t>
        <w:tab/>
        <w:t>24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2.3</w:t>
        <w:tab/>
        <w:t>Schalleitungs– Schwerhörigkeit</w:t>
        <w:tab/>
        <w:t>2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3</w:t>
        <w:tab/>
        <w:t>Impedanz– Audiometrie</w:t>
        <w:tab/>
        <w:t>28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3.1</w:t>
        <w:tab/>
        <w:t>Prinzip und Auswertung</w:t>
        <w:tab/>
        <w:t>28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.3.2</w:t>
        <w:tab/>
        <w:t>Stapediusreflex– Audiometrie</w:t>
        <w:tab/>
        <w:t>36</w:t>
      </w:r>
    </w:p>
    <w:p>
      <w:pPr>
        <w:pStyle w:val="Untergliederung"/>
        <w:numPr>
          <w:ilvl w:val="0"/>
          <w:numId w:val="2"/>
        </w:numPr>
        <w:tabs>
          <w:tab w:val="clear" w:pos="840"/>
          <w:tab w:val="left" w:pos="0" w:leader="none"/>
          <w:tab w:val="left" w:pos="568" w:leader="none"/>
        </w:tabs>
        <w:ind w:left="283" w:hanging="283"/>
        <w:rPr/>
      </w:pPr>
      <w:r>
        <w:rPr/>
        <w:tab/>
        <w:t>Funktion, Störungen und objektive Diagnostik</w:t>
      </w:r>
    </w:p>
    <w:p>
      <w:pPr>
        <w:pStyle w:val="Untergliederung"/>
        <w:tabs>
          <w:tab w:val="clear" w:pos="840"/>
          <w:tab w:val="left" w:pos="851" w:leader="none"/>
          <w:tab w:val="left" w:pos="7938" w:leader="none"/>
        </w:tabs>
        <w:rPr/>
      </w:pPr>
      <w:r>
        <w:rPr/>
        <w:tab/>
        <w:t>des Innenohrs</w:t>
        <w:tab/>
        <w:t>4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1</w:t>
        <w:tab/>
        <w:t>Innenohrfunktion</w:t>
        <w:tab/>
        <w:t>4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1.1</w:t>
        <w:tab/>
        <w:t>Aufbau und cochleäre Makromechanik</w:t>
        <w:tab/>
        <w:t>4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1.2</w:t>
        <w:tab/>
        <w:t>Mikromechanik der Cochlea</w:t>
        <w:tab/>
        <w:t>4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2</w:t>
        <w:tab/>
        <w:t xml:space="preserve">Innenohrschwerhörigkeit (Schallempfindungs– und 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ab/>
        <w:t>Lärmschwerhörigkeit)</w:t>
        <w:tab/>
        <w:t>49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2.1</w:t>
        <w:tab/>
        <w:t>Schallempfindungs– Schwerhörigkeit</w:t>
        <w:tab/>
        <w:t>49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2.2</w:t>
        <w:tab/>
        <w:t>Lärmschwerhörigkeit und ihre Prävention</w:t>
        <w:tab/>
        <w:t>5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3</w:t>
        <w:tab/>
        <w:t>Otoakustische Emissionen</w:t>
        <w:tab/>
        <w:t>5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3.1</w:t>
        <w:tab/>
        <w:t>Spontane otoakustische Emissionen (SOAE)</w:t>
        <w:tab/>
        <w:t>59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II.3.2</w:t>
        <w:tab/>
        <w:t>Distorsions– Produkt EOAE (DPOAE)</w:t>
        <w:tab/>
        <w:t>61</w:t>
      </w:r>
    </w:p>
    <w:p>
      <w:pPr>
        <w:pStyle w:val="Untergliederung"/>
        <w:rPr/>
      </w:pPr>
      <w:r>
        <w:rPr/>
        <w:t>IV</w:t>
        <w:tab/>
        <w:t xml:space="preserve">Funktion, Störungen und objektive Diagnostik </w:t>
      </w:r>
    </w:p>
    <w:p>
      <w:pPr>
        <w:pStyle w:val="Untergliederung"/>
        <w:tabs>
          <w:tab w:val="left" w:pos="840" w:leader="none"/>
          <w:tab w:val="left" w:pos="7938" w:leader="none"/>
        </w:tabs>
        <w:rPr/>
      </w:pPr>
      <w:r>
        <w:rPr/>
        <w:tab/>
        <w:t>des zentralen Hörsystems</w:t>
        <w:tab/>
        <w:t>6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</w:t>
        <w:tab/>
        <w:t>Hörnerv und Hirnstamm</w:t>
        <w:tab/>
        <w:t>6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.1</w:t>
        <w:tab/>
        <w:t>Auditorischer Nerv</w:t>
        <w:tab/>
        <w:t>7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.2</w:t>
        <w:tab/>
        <w:t>Hirnstamm und Hörbahn</w:t>
        <w:tab/>
        <w:t>78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.2.1</w:t>
        <w:tab/>
        <w:t>Tonotope Abbildung</w:t>
        <w:tab/>
        <w:t>8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.2.2</w:t>
        <w:tab/>
        <w:t>Binaurale Interaktion</w:t>
        <w:tab/>
        <w:t>8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.2.3</w:t>
        <w:tab/>
        <w:t>Modulationsfrequenz– Abbildung</w:t>
        <w:tab/>
        <w:t>85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1.2.4</w:t>
        <w:tab/>
        <w:t>Modell</w:t>
        <w:tab/>
        <w:t>88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2</w:t>
        <w:tab/>
        <w:t>Akustisch und elektrisch evozierte Hirnstamm–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ab/>
        <w:t>Potentiale und Felder</w:t>
        <w:tab/>
        <w:t>90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2.1</w:t>
        <w:tab/>
        <w:t>Entstehung von Potentialen und Feldern</w:t>
        <w:tab/>
        <w:t>90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2.2</w:t>
        <w:tab/>
        <w:t>Elektrische Reaktionsaudiometrie (ERA)</w:t>
        <w:tab/>
        <w:t>9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2.3</w:t>
        <w:tab/>
        <w:t xml:space="preserve">Elektrocochleographie (ECochG) und 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ab/>
        <w:t>elektrisch evozierte Potentiale</w:t>
        <w:tab/>
        <w:t>109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IV.3</w:t>
        <w:tab/>
        <w:t>Zwischenhirn und Cortex</w:t>
        <w:tab/>
        <w:t>113</w:t>
      </w:r>
    </w:p>
    <w:p>
      <w:pPr>
        <w:pStyle w:val="Untergliederung"/>
        <w:rPr/>
      </w:pPr>
      <w:r>
        <w:rPr/>
        <w:t>V.</w:t>
        <w:tab/>
        <w:t>Psychophysik des normalen und</w:t>
      </w:r>
    </w:p>
    <w:p>
      <w:pPr>
        <w:pStyle w:val="Untergliederung"/>
        <w:tabs>
          <w:tab w:val="left" w:pos="840" w:leader="none"/>
          <w:tab w:val="left" w:pos="7938" w:leader="none"/>
        </w:tabs>
        <w:rPr/>
      </w:pPr>
      <w:r>
        <w:rPr/>
        <w:tab/>
        <w:t>gestörten Gehörs</w:t>
        <w:tab/>
        <w:t>12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1</w:t>
        <w:tab/>
        <w:t>Wahrnehmungs– Grundgrößen</w:t>
        <w:tab/>
        <w:t>12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1.1</w:t>
        <w:tab/>
        <w:t xml:space="preserve">Intensitätsabbildung (Lautheit) und 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ab/>
        <w:t>Intensitätsauflösung</w:t>
        <w:tab/>
        <w:t>121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1.2</w:t>
        <w:tab/>
        <w:t>Tonhöhe und Frequenzauflösung</w:t>
        <w:tab/>
        <w:t>125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1.3</w:t>
        <w:tab/>
        <w:t>Zeitliche Verarbeitung im Hörsystem</w:t>
        <w:tab/>
        <w:t>129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1.4</w:t>
        <w:tab/>
        <w:t>Binaurale Interaktion</w:t>
        <w:tab/>
        <w:t>134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2</w:t>
        <w:tab/>
        <w:t xml:space="preserve">Signaldetektion und Wahrnehmung 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ab/>
        <w:t>komplexer Signale</w:t>
        <w:tab/>
        <w:t>13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2.1</w:t>
        <w:tab/>
        <w:t>Signaldetektionstheorie</w:t>
        <w:tab/>
        <w:t>137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3</w:t>
        <w:tab/>
        <w:t>Psychoakustik des pathologischen Gehörs</w:t>
        <w:tab/>
        <w:t>145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.4</w:t>
        <w:tab/>
        <w:t>Ton– und überschwellige Audiometrie</w:t>
        <w:tab/>
        <w:t>149</w:t>
      </w:r>
    </w:p>
    <w:p>
      <w:pPr>
        <w:pStyle w:val="Untergliederung"/>
        <w:tabs>
          <w:tab w:val="left" w:pos="840" w:leader="none"/>
          <w:tab w:val="left" w:pos="7938" w:leader="none"/>
        </w:tabs>
        <w:rPr/>
      </w:pPr>
      <w:r>
        <w:rPr/>
        <w:t>VI.</w:t>
        <w:tab/>
        <w:t>Sprachwahrnehmung und Sprachaudiometrie</w:t>
        <w:tab/>
        <w:t>15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1</w:t>
        <w:tab/>
        <w:t>Grundlagen der Sprachwahrnehmung</w:t>
        <w:tab/>
        <w:t>15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1.1</w:t>
        <w:tab/>
        <w:t>Sprachproduktion</w:t>
        <w:tab/>
        <w:t>15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1.2</w:t>
        <w:tab/>
        <w:t>Sprachakustik</w:t>
        <w:tab/>
        <w:t>156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1.3</w:t>
        <w:tab/>
        <w:t>Sprachverständlichkeit</w:t>
        <w:tab/>
        <w:t>162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1.3.1</w:t>
        <w:tab/>
        <w:t>Methoden zur Bestimmung der Sprachverständlichkeit</w:t>
        <w:tab/>
        <w:t>163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1.3.2</w:t>
        <w:tab/>
        <w:t xml:space="preserve">Methoden zur Berechnung und Modellierung der 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ab/>
        <w:t>Sprachverständlichkeit</w:t>
        <w:tab/>
        <w:t>164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rPr/>
      </w:pPr>
      <w:r>
        <w:rPr/>
        <w:t>VI.2</w:t>
        <w:tab/>
        <w:t>Sprachperzeption bei pathologischem Gehör</w:t>
        <w:tab/>
        <w:t>168</w:t>
      </w:r>
    </w:p>
    <w:p>
      <w:pPr>
        <w:pStyle w:val="Formatvorlage1"/>
        <w:tabs>
          <w:tab w:val="clear" w:pos="454"/>
          <w:tab w:val="left" w:pos="851" w:leader="none"/>
          <w:tab w:val="left" w:pos="7938" w:leader="none"/>
        </w:tabs>
        <w:spacing w:before="0" w:after="480"/>
        <w:rPr/>
      </w:pPr>
      <w:r>
        <w:rPr/>
        <w:tab/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2835" w:gutter="0" w:header="454" w:top="1361" w:footer="170" w:bottom="1134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10946130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861.9pt;mso-position-vertical-relative:page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0045" distB="360045" distL="360045" distR="360045" simplePos="0" locked="0" layoutInCell="0" allowOverlap="1" relativeHeight="9">
              <wp:simplePos x="0" y="0"/>
              <wp:positionH relativeFrom="page">
                <wp:posOffset>1465580</wp:posOffset>
              </wp:positionH>
              <wp:positionV relativeFrom="page">
                <wp:posOffset>302260</wp:posOffset>
              </wp:positionV>
              <wp:extent cx="5374005" cy="223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400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eradeKopfzeile"/>
                            <w:tabs>
                              <w:tab w:val="clear" w:pos="4252"/>
                              <w:tab w:val="center" w:pos="2977" w:leader="none"/>
                              <w:tab w:val="right" w:pos="8505" w:leader="none"/>
                            </w:tabs>
                            <w:ind w:right="-39" w:hanging="0"/>
                            <w:rPr/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/>
                            <w:tab/>
                            <w:tab/>
                            <w:t>Inhaltsverzeichn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5pt;height:17.6pt;mso-wrap-distance-left:28.35pt;mso-wrap-distance-right:28.35pt;mso-wrap-distance-top:28.35pt;mso-wrap-distance-bottom:28.35pt;margin-top:23.8pt;mso-position-vertical-relative:page;margin-left:115.4pt;mso-position-horizontal-relative:page">
              <v:fill opacity="0f"/>
              <v:textbox inset="0in,0in,0in,0in">
                <w:txbxContent>
                  <w:p>
                    <w:pPr>
                      <w:pStyle w:val="GeradeKopfzeile"/>
                      <w:tabs>
                        <w:tab w:val="clear" w:pos="4252"/>
                        <w:tab w:val="center" w:pos="2977" w:leader="none"/>
                        <w:tab w:val="right" w:pos="8505" w:leader="none"/>
                      </w:tabs>
                      <w:ind w:right="-39" w:hanging="0"/>
                      <w:rPr/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\* ARABIC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/>
                      <w:tab/>
                      <w:tab/>
                      <w:t>Inhaltsverzeichni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0045" distB="360045" distL="360045" distR="36004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166495</wp:posOffset>
              </wp:positionV>
              <wp:extent cx="5491480" cy="223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148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geradeKopfzeile"/>
                            <w:tabs>
                              <w:tab w:val="clear" w:pos="4252"/>
                              <w:tab w:val="center" w:pos="8505" w:leader="none"/>
                            </w:tabs>
                            <w:ind w:right="-7" w:hanging="0"/>
                            <w:rPr/>
                          </w:pPr>
                          <w:r>
                            <w:rPr/>
                            <w:t>Inhaltsverzeichnis</w:t>
                            <w:tab/>
                          </w: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4pt;height:17.6pt;mso-wrap-distance-left:28.35pt;mso-wrap-distance-right:28.35pt;mso-wrap-distance-top:28.35pt;mso-wrap-distance-bottom:28.35pt;margin-top:91.85pt;mso-position-vertical-relative:page;margin-left:28.35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UngeradeKopfzeile"/>
                      <w:tabs>
                        <w:tab w:val="clear" w:pos="4252"/>
                        <w:tab w:val="center" w:pos="8505" w:leader="none"/>
                      </w:tabs>
                      <w:ind w:right="-7" w:hanging="0"/>
                      <w:rPr/>
                    </w:pPr>
                    <w:r>
                      <w:rPr/>
                      <w:t>Inhaltsverzeichnis</w:t>
                      <w:tab/>
                    </w:r>
                    <w:r>
                      <w:rPr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instrText xml:space="preserve"> PAGE \* ARABIC </w:instrTex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t>5</w:t>
                    </w:r>
                    <w:r>
                      <w:rPr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jc w:val="center"/>
    </w:pPr>
    <w:rPr/>
  </w:style>
  <w:style w:type="paragraph" w:styleId="Header">
    <w:name w:val="Header"/>
    <w:basedOn w:val="Normal"/>
    <w:next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42" w:hanging="142"/>
      <w:jc w:val="both"/>
    </w:pPr>
    <w:rPr>
      <w:sz w:val="20"/>
      <w:szCs w:val="20"/>
    </w:rPr>
  </w:style>
  <w:style w:type="paragraph" w:styleId="Kapitelberschrift">
    <w:name w:val="Kapitelüberschrift"/>
    <w:basedOn w:val="Normal"/>
    <w:qFormat/>
    <w:pPr>
      <w:pageBreakBefore/>
      <w:tabs>
        <w:tab w:val="clear" w:pos="709"/>
        <w:tab w:val="left" w:pos="840" w:leader="none"/>
      </w:tabs>
      <w:spacing w:before="0" w:after="120"/>
      <w:jc w:val="both"/>
    </w:pPr>
    <w:rPr>
      <w:b/>
      <w:bCs/>
      <w:sz w:val="36"/>
      <w:szCs w:val="36"/>
    </w:rPr>
  </w:style>
  <w:style w:type="paragraph" w:styleId="Untergliederung">
    <w:name w:val="Untergliederung"/>
    <w:basedOn w:val="Normal"/>
    <w:qFormat/>
    <w:pPr>
      <w:keepNext w:val="true"/>
      <w:tabs>
        <w:tab w:val="clear" w:pos="709"/>
        <w:tab w:val="left" w:pos="840" w:leader="none"/>
      </w:tabs>
      <w:spacing w:before="0" w:after="120"/>
      <w:jc w:val="both"/>
    </w:pPr>
    <w:rPr>
      <w:b/>
      <w:bCs/>
      <w:sz w:val="28"/>
      <w:szCs w:val="28"/>
    </w:rPr>
  </w:style>
  <w:style w:type="paragraph" w:styleId="UngeradeKopfzeile">
    <w:name w:val="ungerade Kopfzeile"/>
    <w:basedOn w:val="Normal"/>
    <w:qFormat/>
    <w:pPr>
      <w:pBdr>
        <w:bottom w:val="single" w:sz="6" w:space="0" w:color="000000"/>
      </w:pBdr>
      <w:tabs>
        <w:tab w:val="clear" w:pos="709"/>
        <w:tab w:val="center" w:pos="4252" w:leader="none"/>
        <w:tab w:val="right" w:pos="8505" w:leader="none"/>
      </w:tabs>
      <w:jc w:val="both"/>
    </w:pPr>
    <w:rPr>
      <w:sz w:val="20"/>
      <w:szCs w:val="20"/>
    </w:rPr>
  </w:style>
  <w:style w:type="paragraph" w:styleId="GeradeKopfzeile">
    <w:name w:val="gerade Kopfzeile"/>
    <w:basedOn w:val="Normal"/>
    <w:qFormat/>
    <w:pPr>
      <w:pBdr>
        <w:bottom w:val="single" w:sz="6" w:space="0" w:color="000000"/>
      </w:pBdr>
      <w:tabs>
        <w:tab w:val="clear" w:pos="709"/>
        <w:tab w:val="center" w:pos="4252" w:leader="none"/>
        <w:tab w:val="right" w:pos="8505" w:leader="none"/>
      </w:tabs>
      <w:jc w:val="both"/>
    </w:pPr>
    <w:rPr>
      <w:sz w:val="20"/>
      <w:szCs w:val="20"/>
    </w:rPr>
  </w:style>
  <w:style w:type="paragraph" w:styleId="MerksatzDefinition">
    <w:name w:val="Merksatz/Definition"/>
    <w:basedOn w:val="Normal"/>
    <w:qFormat/>
    <w:pPr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tabs>
        <w:tab w:val="clear" w:pos="709"/>
        <w:tab w:val="left" w:pos="454" w:leader="none"/>
        <w:tab w:val="left" w:pos="851" w:leader="none"/>
      </w:tabs>
      <w:spacing w:lineRule="atLeast" w:line="320" w:before="0" w:after="480"/>
      <w:jc w:val="both"/>
    </w:pPr>
    <w:rPr/>
  </w:style>
  <w:style w:type="paragraph" w:styleId="NormalerText">
    <w:name w:val="Normaler Text"/>
    <w:basedOn w:val="Normal"/>
    <w:qFormat/>
    <w:pPr>
      <w:tabs>
        <w:tab w:val="clear" w:pos="709"/>
        <w:tab w:val="left" w:pos="454" w:leader="none"/>
        <w:tab w:val="left" w:pos="851" w:leader="none"/>
      </w:tabs>
      <w:spacing w:lineRule="atLeast" w:line="320" w:before="0" w:after="480"/>
      <w:jc w:val="both"/>
    </w:pPr>
    <w:rPr/>
  </w:style>
  <w:style w:type="paragraph" w:styleId="Marginalie">
    <w:name w:val="Marginalie"/>
    <w:basedOn w:val="Normal"/>
    <w:qFormat/>
    <w:pPr/>
    <w:rPr>
      <w:sz w:val="20"/>
      <w:szCs w:val="20"/>
    </w:rPr>
  </w:style>
  <w:style w:type="paragraph" w:styleId="Frage">
    <w:name w:val="Frage"/>
    <w:basedOn w:val="Normal"/>
    <w:qFormat/>
    <w:pPr>
      <w:spacing w:lineRule="atLeast" w:line="320" w:before="0" w:after="480"/>
      <w:ind w:left="851" w:hanging="0"/>
      <w:jc w:val="both"/>
    </w:pPr>
    <w:rPr>
      <w:i/>
      <w:iCs/>
    </w:rPr>
  </w:style>
  <w:style w:type="paragraph" w:styleId="EintragInhaltsverz">
    <w:name w:val="Eintrag Inhaltsverz."/>
    <w:basedOn w:val="Normal"/>
    <w:qFormat/>
    <w:pPr>
      <w:tabs>
        <w:tab w:val="clear" w:pos="709"/>
        <w:tab w:val="left" w:pos="840" w:leader="none"/>
        <w:tab w:val="right" w:pos="7938" w:leader="none"/>
      </w:tabs>
      <w:spacing w:before="0" w:after="60"/>
      <w:jc w:val="both"/>
    </w:pPr>
    <w:rPr/>
  </w:style>
  <w:style w:type="paragraph" w:styleId="HaupteintragInhv">
    <w:name w:val="Haupteintrag Inh.v."/>
    <w:basedOn w:val="EintragInhaltsverz"/>
    <w:qFormat/>
    <w:pPr/>
    <w:rPr>
      <w:b/>
      <w:bCs/>
      <w:sz w:val="28"/>
      <w:szCs w:val="28"/>
    </w:rPr>
  </w:style>
  <w:style w:type="paragraph" w:styleId="Aufzhlung">
    <w:name w:val="Aufzählung"/>
    <w:basedOn w:val="EintragInhaltsverz"/>
    <w:qFormat/>
    <w:pPr>
      <w:tabs>
        <w:tab w:val="clear" w:pos="840"/>
        <w:tab w:val="left" w:pos="454" w:leader="none"/>
        <w:tab w:val="right" w:pos="7938" w:leader="none"/>
      </w:tabs>
      <w:spacing w:lineRule="atLeast" w:line="320" w:before="0" w:after="120"/>
      <w:ind w:left="454" w:hanging="454"/>
    </w:pPr>
    <w:rPr/>
  </w:style>
  <w:style w:type="paragraph" w:styleId="Bildtitel">
    <w:name w:val="Bildtitel"/>
    <w:basedOn w:val="Aufzhlung"/>
    <w:qFormat/>
    <w:pPr>
      <w:tabs>
        <w:tab w:val="left" w:pos="454" w:leader="none"/>
        <w:tab w:val="left" w:pos="1418" w:leader="none"/>
        <w:tab w:val="right" w:pos="7938" w:leader="none"/>
      </w:tabs>
      <w:spacing w:before="0" w:after="480"/>
      <w:ind w:left="1418" w:hanging="1418"/>
      <w:jc w:val="center"/>
    </w:pPr>
    <w:rPr>
      <w:sz w:val="20"/>
      <w:szCs w:val="20"/>
    </w:rPr>
  </w:style>
  <w:style w:type="paragraph" w:styleId="NormTxtAbs6pt">
    <w:name w:val="Norm. Txt Abs. 6pt"/>
    <w:basedOn w:val="NormalerText"/>
    <w:qFormat/>
    <w:pPr>
      <w:spacing w:before="0" w:after="120"/>
    </w:pPr>
    <w:rPr/>
  </w:style>
  <w:style w:type="paragraph" w:styleId="FrageAbs6pt">
    <w:name w:val="Frage Abs. 6pt"/>
    <w:basedOn w:val="Frage"/>
    <w:qFormat/>
    <w:pPr>
      <w:spacing w:before="0" w:after="120"/>
    </w:pPr>
    <w:rPr/>
  </w:style>
  <w:style w:type="paragraph" w:styleId="Formel">
    <w:name w:val="Formel"/>
    <w:basedOn w:val="NormalerText"/>
    <w:qFormat/>
    <w:pPr>
      <w:tabs>
        <w:tab w:val="clear" w:pos="454"/>
        <w:tab w:val="clear" w:pos="851"/>
        <w:tab w:val="center" w:pos="3686" w:leader="none"/>
        <w:tab w:val="right" w:pos="7938" w:leader="none"/>
      </w:tabs>
      <w:jc w:val="left"/>
    </w:pPr>
    <w:rPr/>
  </w:style>
  <w:style w:type="paragraph" w:styleId="Bild">
    <w:name w:val="Bild"/>
    <w:basedOn w:val="NormTxtAbs6pt"/>
    <w:next w:val="Normal"/>
    <w:qFormat/>
    <w:pPr>
      <w:keepNext w:val="true"/>
      <w:jc w:val="center"/>
    </w:pPr>
    <w:rPr/>
  </w:style>
  <w:style w:type="paragraph" w:styleId="Formatvorlage1">
    <w:name w:val="Formatvorlage1"/>
    <w:basedOn w:val="NormalerText"/>
    <w:qFormat/>
    <w:pPr/>
    <w:rPr/>
  </w:style>
  <w:style w:type="paragraph" w:styleId="Index1">
    <w:name w:val="Index 1"/>
    <w:basedOn w:val="Normal"/>
    <w:next w:val="Normal"/>
    <w:pPr>
      <w:tabs>
        <w:tab w:val="clear" w:pos="709"/>
        <w:tab w:val="right" w:pos="7938" w:leader="none"/>
      </w:tabs>
      <w:ind w:left="2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7938" w:leader="none"/>
      </w:tabs>
      <w:ind w:left="4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7938" w:leader="none"/>
      </w:tabs>
      <w:ind w:left="7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7938" w:leader="none"/>
      </w:tabs>
      <w:ind w:left="9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7938" w:leader="none"/>
      </w:tabs>
      <w:ind w:left="120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7938" w:leader="none"/>
      </w:tabs>
      <w:ind w:left="14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7938" w:leader="none"/>
      </w:tabs>
      <w:ind w:left="16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7938" w:leader="none"/>
      </w:tabs>
      <w:ind w:left="19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7938" w:leader="none"/>
      </w:tabs>
      <w:ind w:left="21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7938" w:leader="none"/>
      </w:tabs>
      <w:spacing w:before="360" w:after="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none"/>
      </w:tabs>
      <w:spacing w:before="240" w:after="0"/>
      <w:ind w:left="24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none"/>
      </w:tabs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938" w:leader="none"/>
      </w:tabs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7938" w:leader="none"/>
      </w:tabs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none"/>
      </w:tabs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none"/>
      </w:tabs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7938" w:leader="none"/>
      </w:tabs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7938" w:leader="none"/>
      </w:tabs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ript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6:48:00Z</dcterms:created>
  <dc:creator>fb8</dc:creator>
  <dc:description/>
  <dc:language>en-US</dc:language>
  <cp:lastModifiedBy>Unbekannt</cp:lastModifiedBy>
  <cp:lastPrinted>1997-10-27T18:35:00Z</cp:lastPrinted>
  <dcterms:modified xsi:type="dcterms:W3CDTF">1998-05-29T10:24:00Z</dcterms:modified>
  <cp:revision>12</cp:revision>
  <dc:subject/>
  <dc:title>3. Aktuelle und zukünftige Entwicklungen</dc:title>
</cp:coreProperties>
</file>