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numPr>
          <w:ilvl w:val="0"/>
          <w:numId w:val="2"/>
        </w:numPr>
        <w:tabs>
          <w:tab w:val="clear" w:pos="840"/>
          <w:tab w:val="left" w:pos="0" w:leader="none"/>
          <w:tab w:val="left" w:pos="557" w:leader="none"/>
        </w:tabs>
        <w:ind w:left="283" w:hanging="283"/>
        <w:rPr/>
      </w:pPr>
      <w:r>
        <w:rPr/>
        <w:t>Versorgung mit Hörgeräten und Cochlea-Implantaten</w:t>
      </w:r>
    </w:p>
    <w:p>
      <w:pPr>
        <w:pStyle w:val="Untergliederung"/>
        <w:rPr/>
      </w:pPr>
      <w:r>
        <w:rPr/>
        <w:t>VII.1 Derzeitiger Stand der Hörgeräte-Technik</w:t>
      </w:r>
    </w:p>
    <w:p>
      <w:pPr>
        <w:pStyle w:val="Untergliederung"/>
        <w:rPr/>
      </w:pPr>
      <w:r>
        <w:rPr/>
        <w:t>VII.2. Aktuelle und zukünftige Entwicklungen</w:t>
      </w:r>
    </w:p>
    <w:p>
      <w:pPr>
        <w:pStyle w:val="Normal"/>
        <w:rPr/>
      </w:pPr>
      <w:r>
        <w:rPr/>
      </w:r>
    </w:p>
    <w:p>
      <w:pPr>
        <w:pStyle w:val="Formatvorlage1"/>
        <w:rPr/>
      </w:pPr>
      <w:r>
        <w:rPr/>
        <w:t>Das primäre Ziel einer Hörgeräteversorgung von schwerhörigen Patienten ist die möglichst vollständige Rehabilitation dieser Patienten, d. h. die vollständige Kompensation der Hörstörung. Dazu sind zwei prinzipielle Ansätze möglich:</w:t>
      </w:r>
    </w:p>
    <w:p>
      <w:pPr>
        <w:pStyle w:val="Formatvorlage1"/>
        <w:rPr/>
      </w:pPr>
      <w:r>
        <w:rPr/>
        <w:t>a) Kompensation der gestörten auditorischen Funktionen (z. B. der gestörten Sensitivität, Intensitätswahrnehmung, Frequenzselektivität und Zeitauflösung)</w:t>
      </w:r>
    </w:p>
    <w:p>
      <w:pPr>
        <w:pStyle w:val="Formatvorlage1"/>
        <w:rPr/>
      </w:pPr>
      <w:r>
        <w:rPr/>
        <w:t>b) Ersetzen (Simulation) gestörter auditorischer Funktionen (z. B. Störgeräuschunterdrückung).</w:t>
      </w:r>
    </w:p>
    <w:p>
      <w:pPr>
        <w:pStyle w:val="Formatvorlage1"/>
        <w:rPr/>
      </w:pPr>
      <w:r>
        <w:rPr/>
        <w:t xml:space="preserve">Der unter a) aufgeführte Ansatz wird in den derzeitig verwendeten Hörgeräten vorwiegend eingesetzt, wobei vor allem die Abschwächungswirkung des Hörverlusts durch den Einsatz eines frequenzabhängigen Verstärkers kompensiert wird. Diese Vorgehensweise ist bei der Schalleitungs-Schwerhörigkeit äußerst erfolgreich. Bei der Schallempfindungs-Schwerhörigkeit kann damit jedoch nur ein Teil der Hörstörung kompensiert werden. Die </w:t>
      </w:r>
      <w:r>
        <w:rPr>
          <w:b/>
          <w:bCs/>
        </w:rPr>
        <w:t xml:space="preserve">Verzerrungswirkung </w:t>
      </w:r>
      <w:r>
        <w:rPr/>
        <w:t xml:space="preserve">des Hörverlusts kann dagegen bisher nur ansatzweise kompensiert werden. Die meisten Ansätze gibt es bisher zur Kompensation des </w:t>
      </w:r>
      <w:r>
        <w:rPr>
          <w:b/>
          <w:bCs/>
        </w:rPr>
        <w:t>Recruitment</w:t>
      </w:r>
      <w:r>
        <w:rPr/>
        <w:t xml:space="preserve">-Phänomens durch Verwendung einer </w:t>
      </w:r>
      <w:r>
        <w:rPr>
          <w:b/>
          <w:bCs/>
        </w:rPr>
        <w:t>Dynamikkompression</w:t>
      </w:r>
      <w:r>
        <w:rPr/>
        <w:t xml:space="preserve">, die auch als </w:t>
      </w:r>
      <w:r>
        <w:rPr>
          <w:b/>
          <w:bCs/>
        </w:rPr>
        <w:t xml:space="preserve">Automatic Gain Control (AGC) </w:t>
      </w:r>
      <w:r>
        <w:rPr/>
        <w:t>bezeichnet wird (vgl. 2.3.6). Dabei wird der in natürlicher Umgebung vorkommende hohe Dynamikbereich auf den Rest-Dynamikbereich von sensorineural Schwerhörigen eingeengt. Je nach Zeitkonstanten, mit denen diese Dynamikkompression arbeitet, wird sie als Automatic-Volume-Control (AGC) (Zeitkonstanten zwischen etwa 50 ms und 500 ms) bezeichnet, oder als Silbenkompression (Zeitkonstanten von etwa 5-30ms ms. Diese Dynamikkompression kann breitbandig sein oder in mehreren Frequenzbändern getrennt erfolgen (Multiband-Dynamik-Kompression, vgl. Kapitel 3.1.). Eine weitergehende Kompensation anderer psychoakustisch meßbarer Funktionsdefizite bei sensorineural Schwerhörenden (wie beispielsweise eine Kompensation der gestörten Frequenz- und Zeitauflösung sowie der gestörten binauralen Interaktion) befindet sich noch im Experimentierstadium und hat noch keine kommerzielle Verbreitung gefunden (vgl. Kapitel 3.2).</w:t>
      </w:r>
    </w:p>
    <w:p>
      <w:pPr>
        <w:pStyle w:val="Formatvorlage1"/>
        <w:rPr/>
      </w:pPr>
      <w:r>
        <w:rPr/>
        <w:t>Der unter b) beschriebene Ansatz zur Simulation von Leistungen des Hörsystems befindet sich ebenfalls größtenteils noch im Experimentierstadium (vgl. Kapitel 3.3 und 3.4). Im Vordergrund steht dabei die Störgeräusch-Unterdrückung, die apparativ durch Richtmikrophone oder durch eine Simulation der binauralen Störschallunterdrückung erfolgen kann. Zu diesem Ansatz gehören ebenfalls Techniken zur Sprachmerkmals-Extraktion (z. B. Grundfrequenz und Spracheinhüllenden sowie stimmhaft/stimmlos Identifikation), die bei experimentellen Hörgeräten für hochgradig Schwerhörende zum Einsatz kommen.</w:t>
      </w:r>
    </w:p>
    <w:p>
      <w:pPr>
        <w:pStyle w:val="Untergliederung"/>
        <w:rPr/>
      </w:pPr>
      <w:r>
        <w:rPr/>
        <w:t>VII.2.1 Recruitment-Kompensation</w:t>
      </w:r>
    </w:p>
    <w:p>
      <w:pPr>
        <w:pStyle w:val="Formatvorlage1"/>
        <w:rPr/>
      </w:pPr>
      <w:r>
        <w:rPr/>
        <w:t>Die wichtigste Funktion eines Hörgeräts ist die (frequenzabhängige) Verstärkung von Schall, die zur Überwindung des Hörverlusts notwendig ist. Diese Verstärkung ist bei Schalleitungs-Schwerhörigkeit weitgehend ausreichend. Bei Schallempfindungs-Schwerhörigkeit muß jedoch das Recruitment-Phänomen beachtet und kompensiert werden, d. h. die gestörte Abhängigkeit der Lautheitswahrnehmung von dem Schallpegel (vgl. 1.5.2). Dieses Phänomen äußert sich darin, daß Patienten bei niedrigen Schallpegeln Sprache nicht wahrnehmen können, bei leichter Erhöhung des Sprachpegels jedoch schon eine unangenehm laute Empfindung der Sprache haben. Dies ist auf die gestörte Basilarmembran-Mechanik und den Ausfall aktiver Prozesse zurückzuführen (vgl. Kap. 1. 2) und führt dazu, daß der Bereich der wahrnehmbaren Basilarmembran-Schwingung nur durch mittlere bis sehr hohe Eingangspegel angeregt wird. Wenn man das Recruitment-Phänomen beim individuellen Patienten mit Hilfe der Hörfeldskalierung ausmißt, erhält man die in Abbildung 1.5.3 schematisch dargestellte Lautheitsempfindung als Funktion des Schallpegels, die bei Vorliegen des Recruitments steiler ist. Wird die Hörfeldskalierung bei mehreren Mittenfrequenzen des verwendeten Schmalbandrauschens durchführt, erhält man die in Abbildung 3.1.1 eingezeichneten Linien gleicher wahrgenommener Lautheits-Kategorie (gestrichelte Linien: Mittelwerte für Normalhörende, durchgezogene Linien: Ergebnisse für einen Hochton-Schwerhörigen mit Recruitment). Sie gehören zum Lautheitseindruck „leise“ 5 Kategorien-Unterteilungen (KU), „Mittellaut“ (25 KU) und „sehr laut“ (45 KU).</w:t>
      </w:r>
    </w:p>
    <w:p>
      <w:pPr>
        <w:pStyle w:val="Bild"/>
        <w:rPr/>
      </w:pPr>
      <w:r>
        <w:rPr/>
        <w:object w:dxaOrig="5005" w:dyaOrig="3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5pt;height:195.95pt" filled="f" o:ole="">
            <v:imagedata r:id="rId3" o:title=""/>
          </v:shape>
          <o:OLEObject Type="Embed" ProgID="" ShapeID="ole_rId2" DrawAspect="Content" ObjectID="_561979674" r:id="rId2"/>
        </w:object>
      </w:r>
    </w:p>
    <w:p>
      <w:pPr>
        <w:pStyle w:val="Bildtitel"/>
        <w:jc w:val="both"/>
        <w:rPr/>
      </w:pPr>
      <w:r>
        <w:rPr/>
        <w:t xml:space="preserve">Abbildung 7.2.1: Schematische Darstellung eines Hörfeldes für Normalhörende und eine innenohrschwerhörige Person </w:t>
      </w:r>
    </w:p>
    <w:p>
      <w:pPr>
        <w:pStyle w:val="Formatvorlage1"/>
        <w:rPr/>
      </w:pPr>
      <w:r>
        <w:rPr/>
        <w:t xml:space="preserve">Das grundlegende Prinzip, das den meisten Hörgeräte-Strategien und Anleitungen zum Anpassen von Hörgeräten zugrundeliegt, besteht nun darin, dem individuellen Schwerhörigen denselben Lautheitseindruck für möglichst jeden beliebigen Schall zu vermitteln wie dem durchschnittlichen normalhörenden Probanden. In der Abbildung 3.1.1 wird dies durch Pfeile verdeutlicht, die für jede Frequenz und jeden Pegel des Schallsignals einen anderen Pegelunterschied zwischen der Lautheitswahrnehmung eines Normalhörenden und der Lautheitswahrnehmung des individuellen Schwerhörenden überbrücken. Für ein „ideales“ Hörgeräte ergibt sich daraus die Forderung, durch geeignete, eingangspegel- und frequenzabhängige Verstärkung die Kurven für Normalhörende (gestrichelt) auf die Kurven für den individuellen Schwerhörenden zu transformieren. In dem Beispiel führt dies zu einer </w:t>
      </w:r>
      <w:r>
        <w:rPr>
          <w:b/>
          <w:bCs/>
        </w:rPr>
        <w:t xml:space="preserve">Dynamikkompression </w:t>
      </w:r>
      <w:r>
        <w:rPr/>
        <w:t xml:space="preserve">bei hohen Frequenzen, d. h. die Verstärkung bei hohen Eingangspegeln muß geringer ausfallen als die Verstärkung bei niedrigen Eingangspegeln. Auf diese Weise wird der große Dynamikbereich natürlicher akustischer Signale auf den kleinen Rest-Dynamikbereich des individuellen Schwerhörigen angepaßt. </w:t>
      </w:r>
    </w:p>
    <w:p>
      <w:pPr>
        <w:pStyle w:val="Formatvorlage1"/>
        <w:rPr>
          <w:sz w:val="20"/>
          <w:szCs w:val="20"/>
        </w:rPr>
      </w:pPr>
      <w:r>
        <w:rPr>
          <w:sz w:val="20"/>
          <w:szCs w:val="20"/>
        </w:rPr>
        <w:t xml:space="preserve">Neben der Pegel- und Frequenzabhängigkeit der Verstärkung müssen noch weitere Effekte wie die Zeitabhängigkeit und die Bandbreitenabhängigkeit der Lautheitsbildung, sowie die Maskierungswirkung einzelner Frequenz-Komponenten auf benachbarte Frequenzen und die (nichtlineare) Additivität der Lautheitswahrnehmung berücksichtigt werden (vgl. Kap. 1.3). Diese Effekte sind in der vereinfachenden Beschreibung nicht enthalten, da sie stark von dem jeweiligen Eingangssignal abhängig sind und ihr maximaler Effekt auch begrenzt ist. Für einen genauen Ausgleich der Lautheitswahrnehmung, die diese Effekte größtenteils berücksichtigt, ist daher die Einbeziehung eines vollständigen Lautheitsmodells in das Hörgerät notwendig (s. o.). </w:t>
      </w:r>
    </w:p>
    <w:p>
      <w:pPr>
        <w:pStyle w:val="Formatvorlage1"/>
        <w:rPr/>
      </w:pPr>
      <w:r>
        <w:rPr/>
        <w:t>Im folgenden soll nun betrachtet werden, wie verschiedene Hörgeräte-Strategien diesen Anforderungen gerecht werden und welche prinzipiellen Probleme sich dabei ergeben.</w:t>
      </w:r>
    </w:p>
    <w:p>
      <w:pPr>
        <w:pStyle w:val="Untergliederung"/>
        <w:rPr/>
      </w:pPr>
      <w:r>
        <w:rPr/>
        <w:t>VII.2.1.1 Lineares Hörgerät mit vorgegebenen Frequenzgang</w:t>
      </w:r>
    </w:p>
    <w:p>
      <w:pPr>
        <w:pStyle w:val="Formatvorlage1"/>
        <w:rPr/>
      </w:pPr>
      <w:r>
        <w:rPr/>
        <w:t xml:space="preserve">Ein „ klassisches“, konventionelles Hörgerät besteht aus einem linearen Verstärker, dessen Frequenzgang durch das Hörgeräte-Mikrophon, die eingebaute Verstärkungsschaltung mit Klangblende, den Hörer (ggf. mit Hörerschlauch und Otoplastik) und die Ankupplung an den äußeren Gehörgang vorgegeben ist </w:t>
      </w:r>
      <w:r>
        <w:rPr>
          <w:rStyle w:val="FootnoteCharacters"/>
          <w:rStyle w:val="FootnoteAnchor"/>
        </w:rPr>
        <w:footnoteReference w:id="2"/>
      </w:r>
      <w:r>
        <w:rPr/>
        <w:t>.</w:t>
      </w:r>
    </w:p>
    <w:p>
      <w:pPr>
        <w:pStyle w:val="Formatvorlage1"/>
        <w:rPr/>
      </w:pPr>
      <w:r>
        <w:rPr/>
        <w:t>Der Frequenzgang läßt sich durch Auswahl eines geeigneten Geräts und durch die Klangeinstellungen und Änderungen im Ohrpaßstück (Otoplastik) variieren. Für die Wahl des Frequenzgangs und die effektive Verstärkung treffen die „klassischen“ Anpassungsregeln zu (vgl. 2.3), die sich zumeist an der notwendigen Frequenzcharakteristik für den mittleren Pegelbereich orientieren („half-gain-rule“). Im Beispiel von Abbildung 3.1.1 würde daher als Frequenzgang des Hörgeräts eine der mittleren durchgezogenen Kurve entsprechende, leichte Anhebung hoher Frequenzen resultieren. Bei niedrigen Eingangspegeln kann dies zu einer unzureichenden Verstärkung höherer Frequenzen führen, so daß diese (für die Sprachwahrnehmung wichtigen) Frequenz-Anteile unterhalb der Hörschwelle des Patienten liegen und nicht wahrgenommen werden können. Bei hohen Schallpegeln wird dagegen leicht die Unbehaglichkeitsschwelle überschritten (vgl. Abb. 3.1.2). Einer optimalen Frequenzgang mit genügender Balance zwischen hohen und tiefen Frequenzen ist daher nur für den mittleren Eingangspegel-Bereich erreichbar. Dies führt dazu, daß die Patienten am Lautstärke-Steller des Hörgeräts die Verstärkung ständig so nachregeln, daß das Ausgangssignal des Hörgeräts sich im „angenehmen“ Bereich befindet.</w:t>
      </w:r>
    </w:p>
    <w:p>
      <w:pPr>
        <w:pStyle w:val="Bild"/>
        <w:rPr/>
      </w:pPr>
      <w:r>
        <w:rPr/>
        <w:object w:dxaOrig="4307" w:dyaOrig="3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35pt;height:195.95pt" filled="f" o:ole="">
            <v:imagedata r:id="rId5" o:title=""/>
          </v:shape>
          <o:OLEObject Type="Embed" ProgID="" ShapeID="ole_rId4" DrawAspect="Content" ObjectID="_415869074" r:id="rId4"/>
        </w:object>
      </w:r>
    </w:p>
    <w:p>
      <w:pPr>
        <w:pStyle w:val="Bildtitel"/>
        <w:jc w:val="both"/>
        <w:rPr/>
      </w:pPr>
      <w:r>
        <w:rPr/>
        <w:t>Abbildung 7.2.2: Hörfeld für innenohrgeschädigte Person zusammen mit schematischem Frequenzspektrum des Ausgangssignals für ein breitbandiges Hörgerät ohne Dynamikkompression (gestrichelte Linien, lange Pfeile), bzw. ein Hörgerät mit Breitbanddynamikkompression (gepunktete Linien und Pfeile)</w:t>
      </w:r>
    </w:p>
    <w:p>
      <w:pPr>
        <w:pStyle w:val="Untergliederung"/>
        <w:rPr/>
      </w:pPr>
      <w:r>
        <w:rPr/>
        <w:t>VII.2.1.2 Breitband-Dynamikkompression</w:t>
      </w:r>
    </w:p>
    <w:p>
      <w:pPr>
        <w:pStyle w:val="Formatvorlage1"/>
        <w:rPr>
          <w:i/>
          <w:i/>
          <w:iCs/>
        </w:rPr>
      </w:pPr>
      <w:r>
        <w:rPr/>
        <w:t>Um den Patienten das ständige Betätigen der Lautstärkeregler abzunehmen und sie zudem vor plötzlichen Schallimpulsen (z. B. Geschirrklappern, Türenknallen) zu schützen, kann eine breitbandige Dynamikkompression verwendet werden. Bei ihr wird der einmal festgelegte Frequenzgang des Hörgeräts nicht verändert. Dafür wird die Eingangs-Ausgangs-Kennlinie (d. h. der Ausgangspegel bei vorgegebenen Eingangspegel) und die Regel-Zeitkonstanten vorgegeben bzw. individuell angepaßt, mit denen sich der Verstärkungsgrad des Hörgeräts in Abhängigkeit vom Eingangssignal ändert. Dabei unterscheidet man zwischen (vgl. 2.3.6)</w:t>
      </w:r>
    </w:p>
    <w:p>
      <w:pPr>
        <w:pStyle w:val="Formatvorlage1"/>
        <w:rPr>
          <w:i/>
          <w:i/>
          <w:iCs/>
        </w:rPr>
      </w:pPr>
      <w:r>
        <w:rPr>
          <w:i/>
          <w:iCs/>
        </w:rPr>
        <w:t>-Automatische Verstärkungsregelung Automatic-Volume-Control (AVC):</w:t>
      </w:r>
    </w:p>
    <w:p>
      <w:pPr>
        <w:pStyle w:val="Formatvorlage1"/>
        <w:rPr/>
      </w:pPr>
      <w:r>
        <w:rPr/>
        <w:t>Große Zeitkonstanten, geringe Kompressionsfaktoren, die ein langsames „Nachstellen“ des Hörgeräts an die jeweilige Hörsituation mit charakteristischen mittlerem Schallpegel ermöglichen soll.</w:t>
      </w:r>
    </w:p>
    <w:p>
      <w:pPr>
        <w:pStyle w:val="Formatvorlage1"/>
        <w:rPr/>
      </w:pPr>
      <w:r>
        <w:rPr>
          <w:i/>
          <w:iCs/>
        </w:rPr>
        <w:t>-Kompressionsbegrenzung:</w:t>
      </w:r>
      <w:r>
        <w:rPr/>
        <w:t xml:space="preserve"> </w:t>
      </w:r>
    </w:p>
    <w:p>
      <w:pPr>
        <w:pStyle w:val="Formatvorlage1"/>
        <w:rPr/>
      </w:pPr>
      <w:r>
        <w:rPr/>
        <w:t>Kurze Zeitkonstanten, hohe Kompressionsfaktoren oberhalb eines bestimmten Pegelwertes, um beim Auftreten hoher Pegelspitzen die Verstärkung zu begrenzen.</w:t>
      </w:r>
    </w:p>
    <w:p>
      <w:pPr>
        <w:pStyle w:val="Formatvorlage1"/>
        <w:rPr/>
      </w:pPr>
      <w:r>
        <w:rPr/>
        <w:t xml:space="preserve">Die Auswirkung einer Breitband-Dynamikkompression ist in Abbildung 3.1.2 als gestrichelte Kurven eingezeichnet. Daraus wird deutlich, daß diese Form der Dynamikkompression schon einen Teil der auftretenden Probleme lösen kann (d. h. automatische Verstärkungsanhebung bei niedrigen Eingangspegeln und Verstärkungsbegrenzung bei hohen Eingangspegeln). Es treten jedoch noch die folgenden Probleme auf: </w:t>
      </w:r>
    </w:p>
    <w:p>
      <w:pPr>
        <w:pStyle w:val="Formatvorlage1"/>
        <w:rPr/>
      </w:pPr>
      <w:r>
        <w:rPr/>
        <w:t xml:space="preserve">-Bei einem stark frequenzabhängigen Hörverlust ist in der Regel der Dynamikbereich ebenfalls stark frequenzabhängig. Bei einer Breitband-Dynamikkompression wird die Kompression für alle Frequenzen gleich eingestellt und zwar so , daß bei der Frequenz mit dem geringsten Dynamikbereich die Schmerzschwelle nicht überschritten wird. Dies kann zu einer stärkeren Dynamikkompression zwingen als für die anderen Frequenzbereiche notwendig und zu einer nicht optimalen Wiederherstellung des Lautheitseindrucks. </w:t>
      </w:r>
    </w:p>
    <w:p>
      <w:pPr>
        <w:pStyle w:val="Formatvorlage1"/>
        <w:rPr/>
      </w:pPr>
      <w:r>
        <w:rPr/>
        <w:t xml:space="preserve">-Der Pegel, der für die Bestimmung der jeweiligen Verstärkung (bzw. der Kompression) ermittelt wird, wird über den gesamten Frequenzbereich gemessen, so daß beispielsweise energiereiche Komponenten bei niedrigen Frequenzen die Dynamikkompression entscheidend bestimmen, obwohl diese Kompression nur bei hohen Frequenzen notwendig ist. Dies kann sich auch auf die Zeitabhängigkeit beziehen, so daß unter Umständen nicht die „optimale“ Verstärkung für die Frequenz-Komponenten gewährleistet wird, die eigentlich hätten angehoben werden müssen. </w:t>
      </w:r>
    </w:p>
    <w:p>
      <w:pPr>
        <w:pStyle w:val="Untergliederung"/>
        <w:rPr/>
      </w:pPr>
      <w:r>
        <w:rPr/>
        <w:t>VII.2.1.3 Mehrkanal-Kompression</w:t>
      </w:r>
    </w:p>
    <w:p>
      <w:pPr>
        <w:pStyle w:val="Formatvorlage1"/>
        <w:rPr/>
      </w:pPr>
      <w:r>
        <w:rPr/>
        <w:t xml:space="preserve">Um die o. a. Nachteile der Breitband-Dynamikkompression für Innenohrschwerhörige mit Recruitment zu vermeiden, kann die </w:t>
      </w:r>
      <w:r>
        <w:rPr>
          <w:b/>
          <w:bCs/>
        </w:rPr>
        <w:t>Dynamikkompression frequenzabhängig</w:t>
      </w:r>
      <w:r>
        <w:rPr/>
        <w:t xml:space="preserve"> durchgeführt werden, so daß für jeden Eingangspegel eine unterschiedliche Übertragungsfunktion des Hörgeräts resultiert (vgl. Abb. 3.1.3). Am häufigsten wird dies durch Aufspaltung des Frequenzbereichs in mehrere Bänder durchgeführt, in denen unabhängig voneinander eine Dynamikkompression durchgeführt wird.</w:t>
      </w:r>
    </w:p>
    <w:p>
      <w:pPr>
        <w:pStyle w:val="Formatvorlage1"/>
        <w:rPr/>
      </w:pPr>
      <w:r>
        <w:rPr/>
      </w:r>
    </w:p>
    <w:p>
      <w:pPr>
        <w:pStyle w:val="Bild"/>
        <w:rPr/>
      </w:pPr>
      <w:r>
        <w:rPr/>
        <w:object w:dxaOrig="4307" w:dyaOrig="3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5pt;height:195.95pt" filled="f" o:ole="">
            <v:imagedata r:id="rId7" o:title=""/>
          </v:shape>
          <o:OLEObject Type="Embed" ProgID="" ShapeID="ole_rId6" DrawAspect="Content" ObjectID="_559584386" r:id="rId6"/>
        </w:object>
      </w:r>
    </w:p>
    <w:p>
      <w:pPr>
        <w:pStyle w:val="Bildtitel"/>
        <w:jc w:val="both"/>
        <w:rPr/>
      </w:pPr>
      <w:r>
        <w:rPr/>
        <w:t>Abbildung 7.2.3: Schematisches Ausgangsspektrum für ein Dreikanal-Dynamikkompressionshörgerät (gleiche Darstellung wie in Abb. 7.2.2)</w:t>
      </w:r>
    </w:p>
    <w:p>
      <w:pPr>
        <w:pStyle w:val="Formatvorlage1"/>
        <w:rPr/>
      </w:pPr>
      <w:r>
        <w:rPr/>
        <w:t>Ein anderes Prinzip, das zu einem ähnlichen Ergebnis führt, teilt das Signal in verschiedene Signalwege mit unterschiedlichen Verstärkungen auf, wobei jeder Signalweg einen bestimmten Pegelbereich abdeckt und den Frequenzgang des Hörgeräts in diesem Pegelbereich bestimmt. Ein Beispiel für diese beiden Prinzipien ist in Fig. 3.1.4 a bzw. b abgebildet. In dem ersten Fall wird das Eingangssignal in drei Frequenzbereiche mit einstellbarer Trennfrequenz aufgeteilt. In jedem Kanal wird der Pegel bestimmt (mit einstellbaren Attack- und Decay-Zeitkonstanten, vgl. 2.3.6).</w:t>
      </w:r>
    </w:p>
    <w:p>
      <w:pPr>
        <w:pStyle w:val="Bild"/>
        <w:rPr/>
      </w:pPr>
      <w:r>
        <w:rPr>
          <w:b/>
          <w:bCs/>
        </w:rPr>
        <w:t>a</w:t>
      </w:r>
      <w:r>
        <w:rPr/>
        <w:object w:dxaOrig="7818" w:dyaOrig="4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9pt;height:223.8pt" filled="f" o:ole="">
            <v:imagedata r:id="rId9" o:title=""/>
          </v:shape>
          <o:OLEObject Type="Embed" ProgID="" ShapeID="ole_rId8" DrawAspect="Content" ObjectID="_2140544043" r:id="rId8"/>
        </w:object>
      </w:r>
    </w:p>
    <w:p>
      <w:pPr>
        <w:pStyle w:val="Bild"/>
        <w:rPr/>
      </w:pPr>
      <w:r>
        <w:rPr>
          <w:b/>
          <w:bCs/>
        </w:rPr>
        <w:t>b</w:t>
      </w:r>
      <w:r>
        <w:rPr/>
        <w:object w:dxaOrig="5572" w:dyaOrig="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6pt;height:78.05pt" filled="f" o:ole="">
            <v:imagedata r:id="rId11" o:title=""/>
          </v:shape>
          <o:OLEObject Type="Embed" ProgID="" ShapeID="ole_rId10" DrawAspect="Content" ObjectID="_614228721" r:id="rId10"/>
        </w:object>
      </w:r>
    </w:p>
    <w:p>
      <w:pPr>
        <w:pStyle w:val="Bildtitel"/>
        <w:jc w:val="both"/>
        <w:rPr/>
      </w:pPr>
      <w:r>
        <w:rPr/>
        <w:t>Abbildung 7.2.4: Verschiedene Realisierungsformen von Dynamikkompressions-algorithmen.</w:t>
        <w:tab/>
        <w:br/>
      </w:r>
      <w:r>
        <w:rPr>
          <w:b/>
          <w:bCs/>
        </w:rPr>
        <w:t>a </w:t>
      </w:r>
      <w:r>
        <w:rPr/>
        <w:t>Dreikanalkompressionsalgorithmus nach Appel u. Mitarb. (1995). Das Eingangssignal wird in drei Frequenzbereiche ausgespalten, und in jedem Frequenzbereich wird  der Verstärkungsfaktor individuell eingestellt. Dabei wird der jeweilige Pegel mit einer Kennlinie in eine Verstärkung umgerechnet, wobei der Einsatzpunkt und der Kompressionspunkt einstellbar sind.</w:t>
        <w:tab/>
        <w:br/>
      </w:r>
      <w:r>
        <w:rPr>
          <w:b/>
          <w:bCs/>
        </w:rPr>
        <w:t>b </w:t>
      </w:r>
      <w:r>
        <w:rPr/>
        <w:t>Aufbau des Algorithmus nach Verschuure u. Dreschler (1996). Das Eingangssignal gerät über den Zweig A direkt an den Ausgang und gelangt nach Hochpaßfilterung und Kompression über den Zweig B ebenfalls an den Ausgang. Bei niedrigen Eingangspegeln dominiert am Ausgang das über Zweig B geleitete Signal, während bei hohen Eingangspegeln das linear verstärkte Eingangssignal über Zweig A dominiert.</w:t>
      </w:r>
    </w:p>
    <w:p>
      <w:pPr>
        <w:pStyle w:val="Formatvorlage1"/>
        <w:rPr/>
      </w:pPr>
      <w:r>
        <w:rPr/>
        <w:t>Der gemessene Pegel wird in eine Eingangs-Ausgangs-Kennlinie mit variablem Einsatzpunkt (Knickpunkt) der Kompression und Kompressionsverhältnis umgesetzt und anschließend mit einem vorgegebenen Verstärkungsfaktor multipliziert. Anschließend werden die drei Kanäle aufaddiert und dem Patienten über Hörer akustisch wiedergegeben (nach Appell et al., 1995</w:t>
      </w:r>
      <w:r>
        <w:fldChar w:fldCharType="begin"/>
      </w:r>
      <w:r>
        <w:rPr/>
        <w:instrText xml:space="preserve"> XE "Appell et al., 1995" </w:instrText>
      </w:r>
      <w:r>
        <w:rPr/>
        <w:fldChar w:fldCharType="separate"/>
      </w:r>
      <w:r>
        <w:rPr/>
      </w:r>
      <w:r>
        <w:rPr/>
        <w:fldChar w:fldCharType="end"/>
      </w:r>
      <w:r>
        <w:rPr/>
        <w:t>). Durch verschiedene Kompressionskennlinien in den drei Kanälen, die an die Frequenz- und Eingangspegel abhängigen Verstärkungsvorgaben für den individuellen Patienten ausgerichtet sind, kann der Frequenzgang des resultierenden Dynamikkompressions-Hörgeräts nahezu in der gewünschten Weise vom Pegel und von der Frequenz abhängen (vgl. Abb. 3.1.3). Dagegen wird bei dem in Abbildung 3.1.4 b aufgeführten Prinzip der eine Kanal mit einem geringen Verstärkungsfaktor über das Filter a direkt dem Ausgang zugeführt, das im wesentlichen die Hörschwelle des Patienten „spiegelt“ und eine optimale Frequenzgangs-Korrektur bei sehr niedrigen Pegeln erzeugen soll. Mit dem Filter b und dem Pegelmesser wird ein zusätzlicher, breitbandiger Dynamikkompressor mit einem anderen, fest eingestellten Frequenzgang realisiert, der insbesondere bei sehr hohen Eingangs- und Ausgangspegeln den „optimalen“ Frequenzgang erzeugt. Für mittlere Eingangspegel ergibt sich ein Kompromiß zwischen den Frequenzgängen von Filter a und Filter b, so daß insgesamt eine Frequenzabhängigkeit der Verstärkung in dem gewünschten Maße resultiert  (nach Verschuure und Dreschler, 1996</w:t>
      </w:r>
      <w:r>
        <w:fldChar w:fldCharType="begin"/>
      </w:r>
      <w:r>
        <w:rPr/>
        <w:instrText xml:space="preserve"> XE "Verschuure und Dreschler, 1996" </w:instrText>
      </w:r>
      <w:r>
        <w:rPr/>
        <w:fldChar w:fldCharType="separate"/>
      </w:r>
      <w:r>
        <w:rPr/>
      </w:r>
      <w:r>
        <w:rPr/>
        <w:fldChar w:fldCharType="end"/>
      </w:r>
      <w:r>
        <w:rPr/>
        <w:t xml:space="preserve">). </w:t>
      </w:r>
    </w:p>
    <w:p>
      <w:pPr>
        <w:pStyle w:val="Formatvorlage1"/>
        <w:rPr/>
      </w:pPr>
      <w:r>
        <w:rPr/>
        <w:t>Ein grundlegendes Problem besteht bei diesem (aber auch anderen) Algorithmus in der „optimalen“ Laufzeitkorrektur zwischen dem Regelsignal der Dynamikkompressions-Schaltung und dem von ihr verstärkten Signal (vgl. Abb. 3.2.2.).</w:t>
      </w:r>
    </w:p>
    <w:p>
      <w:pPr>
        <w:pStyle w:val="Bild"/>
        <w:rPr/>
      </w:pPr>
      <w:r>
        <w:rPr/>
        <w:object w:dxaOrig="5937" w:dyaOrig="34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85pt;height:173.4pt" filled="f" o:ole="">
            <v:imagedata r:id="rId13" o:title=""/>
          </v:shape>
          <o:OLEObject Type="Embed" ProgID="" ShapeID="ole_rId12" DrawAspect="Content" ObjectID="_1210015458" r:id="rId12"/>
        </w:object>
      </w:r>
    </w:p>
    <w:p>
      <w:pPr>
        <w:pStyle w:val="Bildtitel"/>
        <w:rPr/>
      </w:pPr>
      <w:r>
        <w:rPr/>
        <w:t>Abbildung 7.2.5: Schematische Darstellung des Problems der Laufzeitkompensation</w:t>
      </w:r>
    </w:p>
    <w:p>
      <w:pPr>
        <w:pStyle w:val="Formatvorlage1"/>
        <w:rPr/>
      </w:pPr>
      <w:r>
        <w:rPr/>
        <w:t>Wenn im Eingangssignal ein plötzlicher Anstieg oder ein Absinken des Pegels erfolgt (in Abb. 3.2.2 angedeutet durch eine rechteckförmige Pegeländerung) wird bei herkömmlichen Dynamikkompressions-Schaltungen der Regelkreis von dieser Änderung „überrascht“, so daß starke Ein- und Ausschwingvorgänge resultieren. Dieser Vorgang führt zu einer Verfälschung der Wiedergabe des Eingangssignals, kann aber auch z. T. den gewünschten Effekt einer zeitlichen Kontrastierung des Signals auch bewirken. Wenn der direkte Signalweg gegenüber dem Kontrollsignal dagegen zeitverzögert wird (d. h. ein Laufzeitausgleich zwischen dem Kontrollsignal, aus dem der aktuelle Pegel durch Tiefpaßfilterung ermittelt wird, und dem durchgelassenen Signal erfolgt) sind diese Verzerrungen der Signal-Einhüllenden geringer. Dies führt zu einem natürlicheren Klang des Ausgangssignals und führt in einigen Fällen zu einer Verbesserung der wahrgenommenen Sprachqualität und Sprachverständlichkeit von Schwerhörigen (Verschuure und Dreschler, 1996</w:t>
      </w:r>
      <w:r>
        <w:fldChar w:fldCharType="begin"/>
      </w:r>
      <w:r>
        <w:rPr/>
        <w:instrText xml:space="preserve"> XE "Verschuure und Dreschler, 1996" </w:instrText>
      </w:r>
      <w:r>
        <w:rPr/>
        <w:fldChar w:fldCharType="separate"/>
      </w:r>
      <w:r>
        <w:rPr/>
      </w:r>
      <w:r>
        <w:rPr/>
        <w:fldChar w:fldCharType="end"/>
      </w:r>
      <w:r>
        <w:rPr/>
        <w:t xml:space="preserve">). </w:t>
      </w:r>
    </w:p>
    <w:p>
      <w:pPr>
        <w:pStyle w:val="Formatvorlage1"/>
        <w:rPr/>
      </w:pPr>
      <w:r>
        <w:rPr/>
        <w:t xml:space="preserve">Neben den bereits oben genannten Zielen der Automatic-Volume-Control bzw. Compression-Limiting kann mit einem derartigen System auch eine </w:t>
      </w:r>
      <w:r>
        <w:rPr>
          <w:b/>
          <w:bCs/>
        </w:rPr>
        <w:t xml:space="preserve">Silben-Kompression </w:t>
      </w:r>
      <w:r>
        <w:rPr/>
        <w:t xml:space="preserve">erreicht werden, bei der kurze Zeitkonstanten und ein mittleres Kompressionsverhältnis benutzt werden, um für jeden Sprachlaut (bzw. Silbe) diejenigen Frequenzanteile hervorzuheben, die möglicherweise (z. B. bei einem breitbandigen Kompressor) nicht hörbar wären. Die Zeitkonstanten müssen daher auf die mittlere Silbendauer abgestimmt sein und betragen etwa 5 bis 30 msec. </w:t>
      </w:r>
    </w:p>
    <w:p>
      <w:pPr>
        <w:pStyle w:val="Formatvorlage1"/>
        <w:rPr/>
      </w:pPr>
      <w:r>
        <w:rPr/>
        <w:t>Aufgrund der relativ einfachen Realisierbarkeit und der klaren Vorteile gegenüber Breitband-Kompressionsschaltungen haben sich Mehrkanal-Kompressions-Hörgeräte in den unterschiedlichsten Realisierungsformen bei den jeweils neuesten Generationen kommerziell erhältlicher Hörgeräte bewährt. Sie variieren in der Anzahl der Kanäle, der (gegebenenfalls einstellbaren) Trennfrequenz zwischen den Kanälen, den Einstellparametern der Eingangs-Ausgangs-Kennlinien und der Zeitkonstanten. Trotz der bereits genannten Vorteile dieser Art von Recruitment-Kompensation treten jedoch die folgenden Probleme auf:</w:t>
      </w:r>
    </w:p>
    <w:p>
      <w:pPr>
        <w:pStyle w:val="Formatvorlage1"/>
        <w:rPr/>
      </w:pPr>
      <w:r>
        <w:rPr/>
        <w:t>-Die Anzahl der Kanäle darf weder zu niedrig sein (dies führt zu einer zu geringen Frequenzauflösung der Verstärkung und zu einer zu groben Näherung an die „gewünschte“ frequenzabhängige  Verstärkungscharakteristik) noch darf sie zu groß sein (dies würde zu einer zu starken Einebnung der Spektren von Eingangssignalen führen, die aufgrund fehlender spektraler Kontraste möglicherweise  schlechtere Sprachverständlichkeit und Verarbeitungsartefakte bewirkt).</w:t>
      </w:r>
    </w:p>
    <w:p>
      <w:pPr>
        <w:pStyle w:val="Formatvorlage1"/>
        <w:rPr/>
      </w:pPr>
      <w:r>
        <w:rPr/>
        <w:t>-Um diese spektrale Verschmierung zu verhindern, sollten benachbarte Frequenz-Kanäle nicht unabhängig voneinander in der Verstärkung geregelt werden. Bei einer zu starken Verkopplung der Kanäle miteinander verschwinden jedoch die Vorteile der Vielkanal-Dynamik-Kompression (vgl. Hohmann, 1993, Dreschler und Verschuure, 1996</w:t>
      </w:r>
      <w:r>
        <w:fldChar w:fldCharType="begin"/>
      </w:r>
      <w:r>
        <w:rPr/>
        <w:instrText xml:space="preserve"> XE "Hohmann, 1993, Dreschler und Verschuure, 1996" </w:instrText>
      </w:r>
      <w:r>
        <w:rPr/>
        <w:fldChar w:fldCharType="separate"/>
      </w:r>
      <w:r>
        <w:rPr/>
      </w:r>
      <w:r>
        <w:rPr/>
        <w:fldChar w:fldCharType="end"/>
      </w:r>
      <w:r>
        <w:rPr/>
        <w:t>).</w:t>
      </w:r>
    </w:p>
    <w:p>
      <w:pPr>
        <w:pStyle w:val="Formatvorlage1"/>
        <w:rPr/>
      </w:pPr>
      <w:r>
        <w:rPr/>
        <w:t xml:space="preserve">-Die Regel-Zeitkonstanten der Dynamikkompression sollten bei hohen Frequenzen kleiner als bei niedrigen Frequenzen sein, aber andererseits ein gleichzeitiges „Reagieren“ sämtlicher Kanäle auf plötzliche, breitbandige Schallereignisse ermöglichen. </w:t>
      </w:r>
    </w:p>
    <w:p>
      <w:pPr>
        <w:pStyle w:val="Formatvorlage1"/>
        <w:rPr/>
      </w:pPr>
      <w:r>
        <w:rPr/>
        <w:t xml:space="preserve">-Die Zeitkonstanten dürfen weder zu groß sein (dann würden die Kanäle zu langsam reagieren und der Vorteil der Mehrbandkompression würde verschwinden) noch dürfen sie zu gering sein. Dies würde zu einer zu starken Verschmierung der zeitlichen Kontraste führen, die möglicherweise eine Verschlechterung der Sprachverständlichkeit und die Wahrnehmung von Verarbeitungs-Artefakten bewirkt. </w:t>
      </w:r>
    </w:p>
    <w:p>
      <w:pPr>
        <w:pStyle w:val="Formatvorlage1"/>
        <w:rPr/>
      </w:pPr>
      <w:r>
        <w:rPr/>
        <w:t>-Der Vorteil einer Mehrband-Dynamikkompression gegenüber anderen Kompressions-Verfahren läßt sich schwer quantitativ fassen, da oft nur eine Verbesserung der Sprachqualität, nicht jedoch der Sprachverständlichkeit erzielt wird. Der erzielbare Vorteil für die betroffenen Patienten kann auch schlecht durch Laborversuche beurteilt werden, sondern muß Feldversuche mit realistischen akustischen Bedingungen und einer großen Bandbreite möglicher akustischer Signale und Pegel beinhalten.</w:t>
      </w:r>
    </w:p>
    <w:p>
      <w:pPr>
        <w:pStyle w:val="Formatvorlage1"/>
        <w:rPr/>
      </w:pPr>
      <w:r>
        <w:rPr/>
        <w:t>-Bei der Beurteilung von qualitativen Verbesserungen durch verschiedene Kompressionsalgorithmen durch Patienten spielen Gewöhnungseffekte eine große Rolle. So wurden Fälle berichtet, bei denen sich Patienten erst im Laufe von mehreren Monaten an die neuen, im nachhinein bessere Hörgeräte akklimatisiert hatten (vgl. Gatehouse, 1996</w:t>
      </w:r>
      <w:r>
        <w:fldChar w:fldCharType="begin"/>
      </w:r>
      <w:r>
        <w:rPr/>
        <w:instrText xml:space="preserve"> XE "Gatehouse, 1996" </w:instrText>
      </w:r>
      <w:r>
        <w:rPr/>
        <w:fldChar w:fldCharType="separate"/>
      </w:r>
      <w:r>
        <w:rPr/>
      </w:r>
      <w:r>
        <w:rPr/>
        <w:fldChar w:fldCharType="end"/>
      </w:r>
      <w:r>
        <w:rPr/>
        <w:t>).</w:t>
      </w:r>
    </w:p>
    <w:p>
      <w:pPr>
        <w:pStyle w:val="Formatvorlage1"/>
        <w:rPr/>
      </w:pPr>
      <w:r>
        <w:rPr/>
        <w:t xml:space="preserve">Aufgrund der vielen z.T. widersprüchlichen Anforderungen an eine „optimale“ Mehrkanal-Dynamikkompression und der nicht unproblematischen Beurteilbarkeit der jeweiligen Vorzüge ist eine allgemeine, für sämtliche Patienten anwendbare Lösung des Problems der Recruitment-Kompensation noch nicht in Sicht. Dazu bedarf es weiterer Forschungen und Entwicklungen auf diesem Gebiet. </w:t>
      </w:r>
    </w:p>
    <w:p>
      <w:pPr>
        <w:pStyle w:val="Untergliederung"/>
        <w:rPr/>
      </w:pPr>
      <w:r>
        <w:rPr/>
        <w:t>VII.2.1.4 Modellbasierte Kompressionssysteme</w:t>
      </w:r>
    </w:p>
    <w:p>
      <w:pPr>
        <w:pStyle w:val="Formatvorlage1"/>
        <w:rPr/>
      </w:pPr>
      <w:r>
        <w:rPr/>
        <w:t>Die bisher vorgestellten Ansätze zur Dynamikkompression benutzen die (zeitabhängige) Signalenergie in den einzelnen Frequenzbändern, um die „optimale“ Verstärkung zu ermitteln. Bei dieser Vorgehensweise können einige wesentliche psychoakustische Gesetzmäßigkeiten, die für die Lautheitswahrnehmung von Bedeutung sind und von den Eigenschaften des Signals (z. B. Bandbreite oder Zeitverlauf) nicht adäquat berücksichtigt werden. Beispielsweise wird ein Sinuston bei einer festen Frequenz nur etwa halb so laut wahrgenommen wie ein Breitbandrauschen mit derselben Leistung (vgl. Kapitel 1.3.). Konsequenterweise sollte ein Hörgerät, das einen möglichst exakten Lautheitsangleich bei Schwerhörenden anstrebt, auch diese Effekte berücksichtigen. Ein derartiger Hörgeräte-Algorithmus wurde von Hohmann (Hohmann und Kollmeier, 1996</w:t>
      </w:r>
      <w:r>
        <w:fldChar w:fldCharType="begin"/>
      </w:r>
      <w:r>
        <w:rPr/>
        <w:instrText xml:space="preserve"> XE "Hohmann und Kollmeier, 1996" </w:instrText>
      </w:r>
      <w:r>
        <w:rPr/>
        <w:fldChar w:fldCharType="separate"/>
      </w:r>
      <w:r>
        <w:rPr/>
      </w:r>
      <w:r>
        <w:rPr/>
        <w:fldChar w:fldCharType="end"/>
      </w:r>
      <w:r>
        <w:rPr/>
        <w:t xml:space="preserve">) vorgestellt (vgl. Abbildung 3.1.6.). </w:t>
      </w:r>
    </w:p>
    <w:p>
      <w:pPr>
        <w:pStyle w:val="Bild"/>
        <w:rPr/>
      </w:pPr>
      <w:r>
        <w:rPr/>
        <w:object w:dxaOrig="6398" w:dyaOrig="8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9pt;height:435.95pt" filled="f" o:ole="">
            <v:imagedata r:id="rId15" o:title=""/>
          </v:shape>
          <o:OLEObject Type="Embed" ProgID="" ShapeID="ole_rId14" DrawAspect="Content" ObjectID="_2052031263" r:id="rId14"/>
        </w:object>
      </w:r>
    </w:p>
    <w:p>
      <w:pPr>
        <w:pStyle w:val="Bildtitel"/>
        <w:jc w:val="both"/>
        <w:rPr/>
      </w:pPr>
      <w:r>
        <w:rPr/>
        <w:t>Abbildung 7.2.6: Binauraler Dynamikkompressionsalgorithmus mit Lautheitsmodell nach Hohmann u. Kollmeier (1996).</w:t>
      </w:r>
    </w:p>
    <w:p>
      <w:pPr>
        <w:pStyle w:val="Formatvorlage1"/>
        <w:rPr/>
      </w:pPr>
      <w:r>
        <w:rPr/>
        <w:t xml:space="preserve">Bei dem allgemeinen Fall wird dieser Algorithmus binaural ausgeführt, d. h. die Mikrophon-Signale von den beiden Ohren des Patienten werden analog-digital gewandelt, in die unterschiedlichen Frequenzen aufgeteilt (mit Kurzzeit-Fouriertransformation) und in Frequenzbändern zusammengefaßt, die jeweils die Breite einer Frequenzgruppe jeweils aufweisen. Für jedes Frequenzband wird nun ausgerechnet, in wieweit es von den anderen Frequenzbändern maskiert wird und wieviel es zur Lautheitsempfindung beim Normalhörenden beiträgt. Die Verstärkungs-Korrektur in jedem Band richtet sich dann nur nach diesem Beitrag und der individuellen Lautheitsempfindung des Schwerhörenden. Auf diese Weise werden nur diejenigen Schallanteile verstärkt, bzw. im Pegel angepaßt, die auch für Normalhörende hörbar und relevant sind. Die nichtrelevanten (maskierten) Anteile des Eingangssignals werden nicht in die Berechnung der notwendigen Verstärkungsfaktoren einbezogen. Dieses Vorgehen entspricht der gehörgerechten Codierung von Musiksignalen, die in modernen, digitalen Musikübertragungs- und Speichersystemen eingesetzt werden (digitaler Rundfunk, digitale Compaktkassette, Mini-Disk). Die einzelnen Frequenzbänder werden mit dem entsprechenden Verstärkungsfaktor multipliziert und anschließend wieder zusammengefügt, so daß das Ausgangssignal über Digital-Analog-Wandler dem Hörer zugeführt werden kann. </w:t>
      </w:r>
    </w:p>
    <w:p>
      <w:pPr>
        <w:pStyle w:val="Formatvorlage1"/>
        <w:rPr/>
      </w:pPr>
      <w:r>
        <w:rPr/>
        <w:t>Obwohl sich einige nach diesem Prinzip aufgebaute Hörgeräte-Algorithmen bereits im Labor mit einer geringen Zahl von Patienten bewährt haben, ist der Rechenaufwand für die durchzuführenden Berechnungsschritte derzeit noch zu hoch, um diese Algorithmen in ein HdO- oder IdO-Hörgerät einbauen zu können. Es bleibt jedoch zu hoffen, daß sich derartige an der Lautheitswahrnehmung und den psychoakustischen Gegebenheiten bei Normal- und Schwerhörenden orientierte Verfahren in Zukunft durchsetzen werden.</w:t>
      </w:r>
    </w:p>
    <w:tbl>
      <w:tblPr>
        <w:tblW w:w="8078" w:type="dxa"/>
        <w:jc w:val="left"/>
        <w:tblInd w:w="-77"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tcPr>
          <w:p>
            <w:pPr>
              <w:pStyle w:val="Formatvorlage1"/>
              <w:rPr>
                <w:sz w:val="20"/>
                <w:szCs w:val="20"/>
              </w:rPr>
            </w:pPr>
            <w:r>
              <w:rPr>
                <w:sz w:val="20"/>
                <w:szCs w:val="20"/>
              </w:rPr>
              <w:t>Zusammenfassung:</w:t>
            </w:r>
          </w:p>
          <w:p>
            <w:pPr>
              <w:pStyle w:val="Formatvorlage1"/>
              <w:spacing w:before="0" w:after="480"/>
              <w:rPr>
                <w:sz w:val="20"/>
                <w:szCs w:val="20"/>
              </w:rPr>
            </w:pPr>
            <w:r>
              <w:rPr>
                <w:sz w:val="20"/>
                <w:szCs w:val="20"/>
              </w:rPr>
              <w:t>Zur Kompensation des Recruitment-Phänomens bei Innenohrschwerhörigkeit ist eine Frequenz- und Eingangspegel-abhängige Verstärkung der Eingangssignale (mit Dynamikkompression) notwendig. Während ein lineares Hörgerät nur bei einem bestimmten Pegel ein optimales Ergebnis liefert, läßt sich eine Breitband-Dynamikkompression (im Gegensatz zur Mehrkanal-Kompression) nur bei relativ wenig von der Frequenz abhängigem Hörverlust einsetzen. Da eine Reihe von Parametern (wie Zeitkonstanten, Kompressions-Charakteristiken, Anzahl und ggf. Verkoppelung der Frequenzkanäle) noch nicht ausreichend erforscht ist und auch die Beurteilungskriterien für eine „optimale“ Recruitment-Kompensation schwer handhabbar sind, ist mit weiteren Entwicklungen auf diesem Gebiet zu rechnen. Auf psychoakustischen Modellvorstellungen beruhende Kompressions-Algorithmen besitzen dabei eine gewisse Attraktivität.</w:t>
            </w:r>
          </w:p>
        </w:tc>
      </w:tr>
    </w:tbl>
    <w:p>
      <w:pPr>
        <w:pStyle w:val="Formatvorlage1"/>
        <w:rPr/>
      </w:pPr>
      <w:r>
        <w:rPr/>
      </w:r>
    </w:p>
    <w:p>
      <w:pPr>
        <w:pStyle w:val="Untergliederung"/>
        <w:rPr/>
      </w:pPr>
      <w:r>
        <w:rPr/>
        <w:t>VII.2.2 Kompensation psychoakustischer Störungen</w:t>
      </w:r>
    </w:p>
    <w:p>
      <w:pPr>
        <w:pStyle w:val="Formatvorlage1"/>
        <w:rPr/>
      </w:pPr>
      <w:r>
        <w:rPr/>
        <w:t xml:space="preserve">Neben der in VII.2.1 behandelten Kompensation der gestörten Lautheitsempfindung bei Innenohrschwerhörenden wurden in verschiedenen Forschungslaboratorien Ansätze untersucht, die sonstigen gestörten psychoakustischen Funktionen durch geeignete Vorverarbeitungs-Maßnahmen zu kompensieren. Zu den wichtigsten Störungen psychoakustischer Funktionen, die für die Sprachwahrnehmung relevant sind, zählt das </w:t>
      </w:r>
      <w:r>
        <w:rPr>
          <w:b/>
          <w:bCs/>
        </w:rPr>
        <w:t>gestörte Frequenzauflösungsvermögen</w:t>
      </w:r>
      <w:r>
        <w:rPr/>
        <w:t xml:space="preserve">, das </w:t>
      </w:r>
      <w:r>
        <w:rPr>
          <w:b/>
          <w:bCs/>
        </w:rPr>
        <w:t>gestörte Zeitauflösungsvermögen</w:t>
      </w:r>
      <w:r>
        <w:rPr/>
        <w:t xml:space="preserve"> und die </w:t>
      </w:r>
      <w:r>
        <w:rPr>
          <w:b/>
          <w:bCs/>
        </w:rPr>
        <w:t>gestörte binaurale Interaktion</w:t>
      </w:r>
      <w:r>
        <w:rPr/>
        <w:t xml:space="preserve"> (vgl. Kapitel 1.5.2). Sämtliche dieser Störungen treten einzeln oder in Kombination bei Innenohrschwerhörigkeit auf und tragen in unterschiedlichen, z. T. nicht eindeutig geklärtem Maße zur Verringerung des Verstehens von Sprache in Ruhe und Störgeräusch bei. Das </w:t>
      </w:r>
      <w:r>
        <w:rPr>
          <w:b/>
          <w:bCs/>
        </w:rPr>
        <w:t>grundlegende Prinzip</w:t>
      </w:r>
      <w:r>
        <w:rPr/>
        <w:t xml:space="preserve"> der Kompensation dieser Störungen liegt nun darin, durch geeignete Vorverarbeitung die Störung einer Funktion auszugleichen in der Annahme, daß die Sprachperzeptionsleistung der Betroffenen dadurch verbessert wird. </w:t>
      </w:r>
    </w:p>
    <w:p>
      <w:pPr>
        <w:pStyle w:val="Formatvorlage1"/>
        <w:rPr/>
      </w:pPr>
      <w:r>
        <w:rPr/>
        <w:t xml:space="preserve">Zur Kompensation der verschlechterten </w:t>
      </w:r>
      <w:r>
        <w:rPr>
          <w:b/>
          <w:bCs/>
        </w:rPr>
        <w:t>Frequenzauflösung</w:t>
      </w:r>
      <w:r>
        <w:rPr/>
        <w:t xml:space="preserve"> (d. h. Verbreiterung der Frequenzgruppenbreite) wurden verschiedene Ansätze zur </w:t>
      </w:r>
      <w:r>
        <w:rPr>
          <w:b/>
          <w:bCs/>
        </w:rPr>
        <w:t>spektralen Verschärfung</w:t>
      </w:r>
      <w:r>
        <w:rPr/>
        <w:t xml:space="preserve"> eingeführt (vgl. Abb. 3.2.1). Dabei wird das Kurzzeit-Leistungsspektrum des Signals gebildet (entweder durch Spektralanalyse in überlappenden, kurzen Zeitfenstern oder durch Aufspaltung des Signals in verschiedene Frequenzbänder mittels einer Filterbank). Im Frequenzbereich werden die Maxima im Spektrum (z. B. Formanten oder andere bedeutungshaltige spektrale Anteile des Eingangssignals) verstärkt, während die zwischen den Maxima auftretenden Täler abgesenkt werden. Das Ziel ist dabei, die Kontraste im Spektrum zu erhöhen, ohne die Gesamtleistung zu verändern.</w:t>
      </w:r>
    </w:p>
    <w:p>
      <w:pPr>
        <w:pStyle w:val="Bild"/>
        <w:rPr/>
      </w:pPr>
      <w:r>
        <w:rPr/>
        <w:object w:dxaOrig="3313" w:dyaOrig="2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65pt;height:100.85pt" filled="f" o:ole="">
            <v:imagedata r:id="rId17" o:title=""/>
          </v:shape>
          <o:OLEObject Type="Embed" ProgID="" ShapeID="ole_rId16" DrawAspect="Content" ObjectID="_1309950545" r:id="rId16"/>
        </w:object>
      </w:r>
    </w:p>
    <w:p>
      <w:pPr>
        <w:pStyle w:val="Bildtitel"/>
        <w:jc w:val="both"/>
        <w:rPr/>
      </w:pPr>
      <w:r>
        <w:rPr/>
        <w:t>Abbildung 7.2.7: Prinzip der spektralen Verschärfung: Die Spitzen im Originalspektrum werden angehoben, während die Täler abgesenkt werden, um einen höheren spektralen Kontrast zu erzielen.</w:t>
      </w:r>
    </w:p>
    <w:p>
      <w:pPr>
        <w:pStyle w:val="Formatvorlage1"/>
        <w:rPr/>
      </w:pPr>
      <w:r>
        <w:rPr/>
        <w:t>Eine vollständige Kompensation von verbreiterten Frequenzgruppen-Filtern im Gehör läßt sich durch diese Technik jedoch nicht erreichen, weil die Kontrastverschärfung dadurch begrenzt ist, daß die Energie im Spektrum höchstens Null, nicht jedoch negative Werte annehmen kann. Die bisherigen Laborexperimente mit dieser Technik zeigen zwar eine Verbesserung der wahrnehmbaren Sprachqualität, eine deutliche Verbesserung der Sprachverständlichkeit (insbesondere unter Störgeräusch) konnte jedoch nicht nachgewiesen werden (Beckenbauer, 1989 , Moore und Stone, 1994</w:t>
      </w:r>
      <w:r>
        <w:fldChar w:fldCharType="begin"/>
      </w:r>
      <w:r>
        <w:rPr/>
        <w:instrText xml:space="preserve"> XE "Beckenbauer, 1989 , Moore und Stone, 1994" </w:instrText>
      </w:r>
      <w:r>
        <w:rPr/>
        <w:fldChar w:fldCharType="separate"/>
      </w:r>
      <w:r>
        <w:rPr/>
      </w:r>
      <w:r>
        <w:rPr/>
        <w:fldChar w:fldCharType="end"/>
      </w:r>
      <w:r>
        <w:rPr/>
        <w:t>. Es ist auch offen, ob diese Technik überhaupt eine signifikante Verbesserung erbringen kann, weil die Sprachverständlichkeit unter Störgeräusch bei Normalhörenden zu hohen Pegeln nicht schlechter wird, obwohl die Frequenzgruppen mit zunehmendem Pegel breiter sind. Außerdem könnte die Verbreiterung der Frequenzgruppen eine Konsequenz der gestörten Lautheitsabbildung im auditorischen System sein (Recruitment), so daß eine Kompensation der gestörten Frequenzauflösung nicht die zugrundeliegende Störung kompensiert und somit keine wesentliche Wirkung zeigt. Die Klärung dieser Fragen bedarf jedoch noch intensiver Forschung.</w:t>
      </w:r>
    </w:p>
    <w:p>
      <w:pPr>
        <w:pStyle w:val="Formatvorlage1"/>
        <w:rPr/>
      </w:pPr>
      <w:r>
        <w:rPr/>
        <w:t xml:space="preserve">Zur Kompensation der bei Innenohrschwerhörigkeit gestörten </w:t>
      </w:r>
      <w:r>
        <w:rPr>
          <w:b/>
          <w:bCs/>
        </w:rPr>
        <w:t xml:space="preserve">Zeitauflösung </w:t>
      </w:r>
      <w:r>
        <w:rPr/>
        <w:t xml:space="preserve">wurden bisher nur relativ wenig Ansätze im Labor untersucht. Zusätzlich zu der gestörten Zeitauflösung bewirkt die notwendige Dynamikkompression zum Ausgleich des Recruitment-Phänomens (vgl. 3.1) eine „Verschmierung“ der Einhüllenden des wiedergegebenen Signals (vgl. Abb. 3.2.3): Durch die Dynamikkompression werden Maxima in der Einhüllenden und Minima eines Eingangssignals einander angeglichen, so daß zeitliche Kontraste stark reduziert werden. Dieser Effekt wird durch das auf M. R. Schroeder zurückgehende Prinzip der </w:t>
      </w:r>
      <w:r>
        <w:rPr>
          <w:b/>
          <w:bCs/>
        </w:rPr>
        <w:t xml:space="preserve">Einhüllenden-Hochpaßfilterung </w:t>
      </w:r>
      <w:r>
        <w:rPr/>
        <w:t xml:space="preserve">kompensiert (unteres Teilbild von Abb. 3.2.3). Dabei werden die Amplituden der niedrigen Modulationsfrequenzen, die dem Mittelwert der Einhüllenden entsprechen, entsprechend der notwendigen Dynamikkompression reduziert. Die </w:t>
      </w:r>
      <w:r>
        <w:rPr>
          <w:b/>
          <w:bCs/>
        </w:rPr>
        <w:t>höheren Modulationsfrequenzen</w:t>
      </w:r>
      <w:r>
        <w:rPr/>
        <w:t xml:space="preserve"> werden jedoch nicht nur ungehindert durchgelassen (wie bei der normalen Dynamikkompression), sondern sogar </w:t>
      </w:r>
      <w:r>
        <w:rPr>
          <w:b/>
          <w:bCs/>
        </w:rPr>
        <w:t>verstärkt</w:t>
      </w:r>
      <w:r>
        <w:rPr/>
        <w:t>, so daß eine Anhebung der schnellen Einhüllenden-Änderungen resultiert, ohne daß die Gesamt-Leistung des Sprachsignals verändert wird. Ähnlich wie bei der spektralen Verschärfung kann auch bei dieser Technik keine vollständige Kompensation der gestörten Zeitauflösung erreicht werden und es ist unklar, ob die zugrundeliegende Hörstörung durch diese Maßnahme überhaupt positiv beeinflußt werden kann. Dementsprechend sind die Ergebnisse besser für Patienten mit dieser Technik nicht mit einem deutlichen Erfolg behaftet (Kollmeier, 1992 ,Hohmann, 1993</w:t>
      </w:r>
      <w:r>
        <w:fldChar w:fldCharType="begin"/>
      </w:r>
      <w:r>
        <w:rPr/>
        <w:instrText xml:space="preserve"> XE "Kollmeier, 1992 , Hohmann, 1993" </w:instrText>
      </w:r>
      <w:r>
        <w:rPr/>
        <w:fldChar w:fldCharType="separate"/>
      </w:r>
      <w:r>
        <w:rPr/>
      </w:r>
      <w:r>
        <w:rPr/>
        <w:fldChar w:fldCharType="end"/>
      </w:r>
      <w:r>
        <w:rPr/>
        <w:t xml:space="preserve"> ).</w:t>
      </w:r>
    </w:p>
    <w:p>
      <w:pPr>
        <w:pStyle w:val="Bild"/>
        <w:rPr/>
      </w:pPr>
      <w:r>
        <w:fldChar w:fldCharType="begin"/>
      </w:r>
      <w:r>
        <w:rPr/>
        <w:instrText xml:space="preserve"> VERKNÜPFUNG CPaint4 "\\\\URMEL\\HOME%SKRIPT\\tim\\karin\\vlws95\\3-2-3.tif" "" \a \p </w:instrText>
      </w:r>
      <w:r>
        <w:rPr/>
      </w:r>
      <w:r>
        <w:rPr/>
        <w:fldChar w:fldCharType="separate"/>
      </w:r>
      <w:r>
        <w:rPr/>
        <w:t xml:space="preserve"> </w:t>
      </w:r>
      <w:r/>
      <w:r>
        <w:rPr/>
        <w:fldChar w:fldCharType="end"/>
      </w:r>
      <w:r>
        <w:rPr/>
      </w:r>
    </w:p>
    <w:p>
      <w:pPr>
        <w:pStyle w:val="Bildtitel"/>
        <w:jc w:val="both"/>
        <w:rPr/>
      </w:pPr>
      <w:r>
        <w:rPr/>
        <w:t>Abbildung 7.2.8: Wirkung einer Einhüllendenhochpaßfilterung zur zeitlichen Kontrastierung ( Langhans 1984 ).</w:t>
        <w:tab/>
        <w:br/>
        <w:t>Dargestellt ist das Spektrogramm eines unverarbeiteten Satzes ( oben ) und das Spektrogramm eines mit dem Einhüllendenhochpaßfilter bearbeiteten Satzes ( unten ). Die Intensitätsverläufe sind als Schwärzung für jede Kombination aus Zeit und Frequenz angegeben. Die Einhüllendenhochpaßfilterung äußert sich als Kontrastverschärfung im Spektrogramm. ( Aus Langhans 1984. )</w:t>
      </w:r>
    </w:p>
    <w:p>
      <w:pPr>
        <w:pStyle w:val="Formatvorlage1"/>
        <w:rPr/>
      </w:pPr>
      <w:r>
        <w:rPr/>
        <w:t>Zur Kompensation der bei Innenohrschwerhörigen in sehr unterschiedlichem Ausmaß verringerten</w:t>
      </w:r>
      <w:r>
        <w:rPr>
          <w:b/>
          <w:bCs/>
        </w:rPr>
        <w:t xml:space="preserve"> binauralen</w:t>
      </w:r>
      <w:r>
        <w:rPr/>
        <w:t xml:space="preserve"> </w:t>
      </w:r>
      <w:r>
        <w:rPr>
          <w:b/>
          <w:bCs/>
        </w:rPr>
        <w:t>Interaktionen</w:t>
      </w:r>
      <w:r>
        <w:rPr/>
        <w:t xml:space="preserve">, die zur Störgeräuschverminderung speziell in räumlichen Störschall-Nutzschall-Situationen beiträgt, wurde die Technik der </w:t>
      </w:r>
      <w:r>
        <w:rPr>
          <w:b/>
          <w:bCs/>
        </w:rPr>
        <w:t xml:space="preserve">interauralen Verstärkung </w:t>
      </w:r>
      <w:r>
        <w:rPr/>
        <w:t>erprobt. Dabei wird der zwischen den beiden Ohren (interaural) auftretende Pegelunterschied und Zeitunterschied verstärkt, in dem für jede Frequenz dieser Unterschied berechnet und durch entsprechende Veränderung des Spektrums auf der linken bzw. rechten Seite eines binauralen Hörgeräts im Labor vergrößert wird (Durlach und Pang, 1986, Kollmeier und Peissig, 1990</w:t>
      </w:r>
      <w:r>
        <w:fldChar w:fldCharType="begin"/>
      </w:r>
      <w:r>
        <w:rPr/>
        <w:instrText xml:space="preserve"> XE "Durlach und Pang, 1986, Kollmeier und Peissig, 1990" </w:instrText>
      </w:r>
      <w:r>
        <w:rPr/>
        <w:fldChar w:fldCharType="separate"/>
      </w:r>
      <w:r>
        <w:rPr/>
      </w:r>
      <w:r>
        <w:rPr/>
        <w:fldChar w:fldCharType="end"/>
      </w:r>
      <w:r>
        <w:rPr/>
        <w:t xml:space="preserve">). Durch diese Technik wird sozusagen </w:t>
      </w:r>
      <w:r>
        <w:rPr>
          <w:b/>
          <w:bCs/>
        </w:rPr>
        <w:t>künstlich ein großer Kopf</w:t>
      </w:r>
      <w:r>
        <w:rPr/>
        <w:t xml:space="preserve"> erzeugt, da die Zeitunterschiede zwischen den Ohren mit zunehmendem Ohrabstand und die Intensitätsunterschiede zwischen den Ohren mit zunehmendem Kopfabschattungseffekt anwachsen. Diese Technik führt bei normal- und geringgradig schwerhörenden Versuchspersonen zwar zu einer leichten Verbesserung der Sprachverständlichkeit in bestimmten räumlichen Störschall-Nutzschall-Situationen, eine deutliche Verbesserung bei einer größeren Anzahl von schwerhörenden Versuchspersonen konnte jedoch nicht nachgewiesen werden (Kollmeier und Peissig, 1990</w:t>
      </w:r>
      <w:r>
        <w:fldChar w:fldCharType="begin"/>
      </w:r>
      <w:r>
        <w:rPr/>
        <w:instrText xml:space="preserve"> XE "Kollmeier und Peissig, 1990" </w:instrText>
      </w:r>
      <w:r>
        <w:rPr/>
        <w:fldChar w:fldCharType="separate"/>
      </w:r>
      <w:r>
        <w:rPr/>
      </w:r>
      <w:r>
        <w:rPr/>
        <w:fldChar w:fldCharType="end"/>
      </w:r>
      <w:r>
        <w:rPr/>
        <w:t>). Dies ist einerseits darin begründet, daß die auftretenden Funktionsausfälle der binauralen Interaktion nicht vollständig durch die Technik kompensiert werden können und zum anderen darin, daß das binaurale Hören nur einen begrenzten Beitrag zur Gesamtleistung des Sprachverstehens in Ruhe und in Störgeräusch leisten kann. Ein genaues Verständnis der Funktionsausfälle der binauralen Interaktion und möglicher verbesserter Algorithmen zu ihrer Kompensation steht jedoch noch aus.</w:t>
      </w:r>
    </w:p>
    <w:p>
      <w:pPr>
        <w:pStyle w:val="Formatvorlage1"/>
        <w:rPr/>
      </w:pPr>
      <w:r>
        <w:rPr/>
        <w:t xml:space="preserve">Zusammenfassend läßt sich für die bisherigen Ansätze zur Kompensation einzelner psychoakustischer Leistungen feststellen, daß ihre </w:t>
      </w:r>
      <w:r>
        <w:rPr>
          <w:b/>
          <w:bCs/>
        </w:rPr>
        <w:t xml:space="preserve">Wirksamkeit </w:t>
      </w:r>
      <w:r>
        <w:rPr/>
        <w:t xml:space="preserve">zur Verbesserung des Sprachverstehens bei Innenohrschwerhörenden </w:t>
      </w:r>
      <w:r>
        <w:rPr>
          <w:b/>
          <w:bCs/>
        </w:rPr>
        <w:t>sehr begrenzt</w:t>
      </w:r>
      <w:r>
        <w:rPr/>
        <w:t xml:space="preserve"> ist und daß sie nicht in der Lage zu sein scheinen, die grundlegenden Funktionsausfälle zu kompensieren. Dabei kommt erschwerend hinzu, daß bei der Kompensation einer psychoakustischen Leistung (z. B. des Frequenzauflösungsvermögens) eine weitere psychoakustische Leistung (z. B. das Zeitauflösungsvermögen) sogar verschlechtert werden kann, anstelle sie  zugleich zu verbessern. Obwohl die prinzipielle Vorgehensweise zwar den einzigen konsequenten Ansatz zur Kompensation der auftretenden Hörstörung bei Innenohrschwerhörigen darstellt, sind die Erfolge dieser Vorgehensweise äußerst begrenzt. Fortschritte in dieser Richtung lassen sich nur durch ein verbessertes, quantitatives Verständnis des normalen und gestörten Hörsystems und einer darauf abgestimmten Signalverarbeitung beziehen.</w:t>
      </w:r>
    </w:p>
    <w:tbl>
      <w:tblPr>
        <w:tblW w:w="8078" w:type="dxa"/>
        <w:jc w:val="left"/>
        <w:tblInd w:w="-77"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tcPr>
          <w:p>
            <w:pPr>
              <w:pStyle w:val="Formatvorlage1"/>
              <w:rPr>
                <w:sz w:val="20"/>
                <w:szCs w:val="20"/>
              </w:rPr>
            </w:pPr>
            <w:r>
              <w:rPr>
                <w:sz w:val="20"/>
                <w:szCs w:val="20"/>
              </w:rPr>
              <w:t>Zusammenfassung:</w:t>
            </w:r>
          </w:p>
          <w:p>
            <w:pPr>
              <w:pStyle w:val="Formatvorlage1"/>
              <w:spacing w:before="0" w:after="480"/>
              <w:rPr>
                <w:sz w:val="20"/>
                <w:szCs w:val="20"/>
              </w:rPr>
            </w:pPr>
            <w:r>
              <w:rPr>
                <w:sz w:val="20"/>
                <w:szCs w:val="20"/>
              </w:rPr>
              <w:t>Verschiedene Ansätze zur Kompensation definierter psychoakustischer Störungen mit spezifischen Signalverarbeitungs-Methoden haben bisher keinen deutlichen Erfolg gezeigt. Dies bezieht sich sowohl auf die Kompensation der gestörten Frequenzauflösung (durch Algorithmen zur spektralen Verschärfung) als auch auf Ansätze zur Kompensation der gestörten Zeitauflösung (durch Einhüllenden-Hochpaß-Filterung) und auf Ansätze zur Kompensation der gestörten binauralen Interaktion (durch „künstliche Vergrößerung“ des Kopfdurchmessers).</w:t>
            </w:r>
          </w:p>
        </w:tc>
      </w:tr>
    </w:tbl>
    <w:p>
      <w:pPr>
        <w:pStyle w:val="Formatvorlage1"/>
        <w:rPr/>
      </w:pPr>
      <w:r>
        <w:rPr/>
      </w:r>
    </w:p>
    <w:p>
      <w:pPr>
        <w:pStyle w:val="Untergliederung"/>
        <w:rPr/>
      </w:pPr>
      <w:r>
        <w:rPr/>
        <w:t>VII.2.3 Störschallunterdrückung</w:t>
      </w:r>
    </w:p>
    <w:p>
      <w:pPr>
        <w:pStyle w:val="Formatvorlage1"/>
        <w:rPr/>
      </w:pPr>
      <w:r>
        <w:rPr/>
        <w:t>Im Gegensatz zu den in VII.2.1 und VII.2.2 behandelten Techniken zur Kompensation gestörter Leistungen des Hörsystems basieren die im folgenden vorgestellten Techniken zur Störschall-Unterdrückung nicht auf einer Wiederherstellung von Leistungen des Hörsystems (etwa zur Unterdrückung von Störschall), sondern auf einer apparativen Vorwegnahme dieser Leistungen. Diese Vorgehensweise hat sich als sinnvoll und erfolgversprechend erwiesen, da die in VII.2.1 vorgestellten Ansätze zur Dynamikkompression prinzipiell keine Unterdrückung von etwaigen Störgeräuschen vorsehen und die in VII.2.2 vorgestellten Techniken zwar auf eine Wiederherstellung der natürlichen Störgeräuschunterdrückung abzielen, ihr Erfolg jedoch sehr begrenzt ist. Die Entwicklung von effizienten Algorithmen zur Störgeräuschunterdrückung wurde in letzter Zeit in verschiedenen Labors mit hohem Aufwand vorangetrieben, weil die hohe Anfälligkeit von Schwerhörenden gegenüber Störgeräuschen („Gesellschaftsschwerhörigkeit“ oder „Cocktail-Party-Effekt“) neben der gestörten Lautheitswahrnehmung zu den gravierendsten Beschwerdebildern von Innenohr-Schwerhörigen zählt, die durch konventionelle Hörgeräte in nur unzureichendem Maße kompensiert werden können.</w:t>
      </w:r>
    </w:p>
    <w:p>
      <w:pPr>
        <w:pStyle w:val="Untergliederung"/>
        <w:rPr/>
      </w:pPr>
      <w:r>
        <w:rPr/>
        <w:t>VII.2.3.1 Ein-Mikrophon-Ansatz</w:t>
      </w:r>
    </w:p>
    <w:p>
      <w:pPr>
        <w:pStyle w:val="Formatvorlage1"/>
        <w:rPr/>
      </w:pPr>
      <w:r>
        <w:rPr/>
        <w:t xml:space="preserve">Bei einem herkömmlichen monauralen Hörgerät steht nur ein Aufnahmemikrophon zur Verfügung, das sowohl den Nutzschall als auch den Störschall aufnimmt. Weil dieses der praktisch wichtigste Fall ist, wurden bisher mehrere Ansätze verfolgt und erprobt, durch geeignete Konstruktionen des Mikrophons bzw. durch nachgeschaltete Signalverarbeitungs-Algorithmen eine Anhebung des Nutzsignals und eine Absenkung des Störgeräuschs zu bewirken. Die einfachste Lösung besteht in der Verwendung eines </w:t>
      </w:r>
      <w:r>
        <w:rPr>
          <w:b/>
          <w:bCs/>
        </w:rPr>
        <w:t>Richtmikrophons</w:t>
      </w:r>
      <w:r>
        <w:rPr/>
        <w:t xml:space="preserve">, das den Schall aus einer bestimmten Richtung (z. B. in Blickrichtung des Patienten) bevorzugt aufnimmt und die übrigen Raumrichtungen mehr oder weniger stark abschwächt. Der </w:t>
      </w:r>
      <w:r>
        <w:rPr>
          <w:b/>
          <w:bCs/>
        </w:rPr>
        <w:t>Vorteil</w:t>
      </w:r>
      <w:r>
        <w:rPr/>
        <w:t xml:space="preserve"> dieses Ansatzes ist die Möglichkeit ohne komplexe Signalverarbeitung auszukommen und damit eine hohe Robustheit und Fehlertoleranz des Verfahrens zu bewirken. Der </w:t>
      </w:r>
      <w:r>
        <w:rPr>
          <w:b/>
          <w:bCs/>
        </w:rPr>
        <w:t>Nachteil</w:t>
      </w:r>
      <w:r>
        <w:rPr/>
        <w:t xml:space="preserve"> eines Richtmikrophons ist jedoch seine relativ schlechte Wirksamkeit vor allem bei gerinen niedrigen Frequenzen. So wird eine besonders gute Absenkung bei der verbreiteten Super-Nieren-(Cardioid-)Charakteristik vorwiegend für die „hinten“-Richtung erreicht, während Einfallsrichtungen, die dicht neben der „gewünschten“ Einfallsrichtung „vorne“ liegen, kaum abgeschwächt werden. Um eine höhere Wirksamkeit für diesen Fall zu erreichen und auch eine stärkere Richtwirkung für niedrige Frequenzen zu erhalten, die im Sprachspektrum den größten Energieanteil haben, benötigt ein Richtmikrophon unbrauchbar große Abmessungen. Dementsprechend werden Richtmikrophone von einer Länge von ca. 30 cm zwar in der Rundfunk- und Fernsehtechnik eingesetzt, für die Hörgerätetechnik sind sie jedoch unpraktikabel. Eine höhere Richtwirkung kann auch durch Zusammenschalten mehrerer Mikrophone erreicht werden (s. u.), wobei jedoch ebenfalls der maximale räumliche Abstand zwischen den Mikrophonen eine entscheidene Größe darstellt.</w:t>
      </w:r>
    </w:p>
    <w:p>
      <w:pPr>
        <w:pStyle w:val="Formatvorlage1"/>
        <w:rPr/>
      </w:pPr>
      <w:r>
        <w:rPr/>
        <w:t xml:space="preserve">Eine weitere, relativ einfache Lösung besteht in einer </w:t>
      </w:r>
      <w:r>
        <w:rPr>
          <w:b/>
          <w:bCs/>
        </w:rPr>
        <w:t>Absenkung der tiefen Frequenzen</w:t>
      </w:r>
      <w:r>
        <w:rPr/>
        <w:t xml:space="preserve"> bei zunehmenden Pegel. Damit können kontinuierliche, tieffrequente Störgeräusche (z. B. Straßenlärm, Maschinengeräusche) im Pegel abgesenkt werden und hochfrequente Sprachanteile können von den niederfrequenten Anteilen im Spektrum nicht mehr maskiert werden. Dieses als „Automatic-Signal-Processing“ (vgl. Steeger, 1996</w:t>
      </w:r>
      <w:r>
        <w:fldChar w:fldCharType="begin"/>
      </w:r>
      <w:r>
        <w:rPr/>
        <w:instrText xml:space="preserve"> XE "Steeger, 1996" </w:instrText>
      </w:r>
      <w:r>
        <w:rPr/>
        <w:fldChar w:fldCharType="separate"/>
      </w:r>
      <w:r>
        <w:rPr/>
      </w:r>
      <w:r>
        <w:rPr/>
        <w:fldChar w:fldCharType="end"/>
      </w:r>
      <w:r>
        <w:rPr/>
        <w:t>) bezeichnete Verfahren ist in einigen derzeitig kommerziell erhältlichen Hörgeräten realisiert. Es besitzt jedoch den Nachteil, daß es bei fluktuierenden Störgeräuschen, die auch teilweise hohen Frequenzen enthalten (z. B. Sprache) weitgehend wirkungslos ist. Außerdem kann das Verfahren nicht den Signal-Rauschabstand in den tieffrequenten Frequenz-Bändern verringern, so daß die Wirksamkeit in der Praxis relativ begrenzt zu sein scheint.</w:t>
      </w:r>
    </w:p>
    <w:p>
      <w:pPr>
        <w:pStyle w:val="Formatvorlage1"/>
        <w:rPr/>
      </w:pPr>
      <w:r>
        <w:rPr/>
        <w:t xml:space="preserve">Ein weiteres, etwas komplexeres Verfahren, das nicht nur auf niedrige Frequenzen des Störgeräuschs spezialisiert ist, basiert auf der </w:t>
      </w:r>
      <w:r>
        <w:rPr>
          <w:b/>
          <w:bCs/>
        </w:rPr>
        <w:t>spektralen</w:t>
      </w:r>
      <w:r>
        <w:rPr/>
        <w:t xml:space="preserve"> </w:t>
      </w:r>
      <w:r>
        <w:rPr>
          <w:b/>
          <w:bCs/>
        </w:rPr>
        <w:t>Subtraktionstechnik</w:t>
      </w:r>
      <w:r>
        <w:rPr/>
        <w:t>. Dabei geht man davon aus, daß die stationären (d. h. nicht veränderlichen) Anteile im Spektrum des aus Nutz- und Störsignal zusammengesetzten Eingangssignals von dem störenden Hintergeräusch stammen, während sich die Anteile des (Sprach-) Nutzsignals zeitlich relativ schnell ändern. Dementsprechend werden die Frequenzanteile abgeschwächt, in denen wenig Fluktuation auftreten, so daß im Idealfall nur die spektralen Anteile ohne Abschwächung das System passieren, die dem Nutzschall eindeutig zuzuordnen sind. Dies auch als „selbstadaptives Filter“ oder „Zeta-Noise-Blocker“ bezeichnete System (Boll, 1979, Graupe et al., 1987</w:t>
      </w:r>
      <w:r>
        <w:fldChar w:fldCharType="begin"/>
      </w:r>
      <w:r>
        <w:rPr/>
        <w:instrText xml:space="preserve"> XE "Boll, 1979, Graupe et al., 1987" </w:instrText>
      </w:r>
      <w:r>
        <w:rPr/>
        <w:fldChar w:fldCharType="separate"/>
      </w:r>
      <w:r>
        <w:rPr/>
      </w:r>
      <w:r>
        <w:rPr/>
        <w:fldChar w:fldCharType="end"/>
      </w:r>
      <w:r>
        <w:rPr/>
        <w:t>) verändert demnach die Filtereigenschaften eines zeitlich variablen Filters so, daß stationäre Signalanteile ausgeblendet werden. Derartige System sind ebenfalls in kommerziellen Hörgeräten eingesetzt, sie haben jedoch eine relativ geringe Wirksamkeit in der Praxis, weil zumeist die Hintergrundgeräusche nicht stationär sind. Die ständigen Änderungen der (adaptiven) Übertragungsfunktion des Hörsystems machen sich zudem störend bemerkbar, so daß der Nutzen dieser Systeme durch den Aufwand bzw. die entstehenden Verarbeitungsartefakte offenbar nicht aufgewogen wird.</w:t>
      </w:r>
    </w:p>
    <w:p>
      <w:pPr>
        <w:pStyle w:val="Formatvorlage1"/>
        <w:rPr/>
      </w:pPr>
      <w:r>
        <w:rPr/>
        <w:t xml:space="preserve">Während die bisher behandelten Techniken auf </w:t>
      </w:r>
      <w:r>
        <w:rPr>
          <w:b/>
          <w:bCs/>
        </w:rPr>
        <w:t>Annahmen über das Störgeräusch</w:t>
      </w:r>
      <w:r>
        <w:rPr/>
        <w:t xml:space="preserve"> basierten (d. h. Einfallsrichtung von hinten bzw. von der Seite im Fall von Richtmikrophonen, stationäres Leistungsspektrum im Fall der letztgenannten Techniken) basieren einige andere Verfahren auf </w:t>
      </w:r>
      <w:r>
        <w:rPr>
          <w:b/>
          <w:bCs/>
        </w:rPr>
        <w:t>Annahmen über das Nutzsignal</w:t>
      </w:r>
      <w:r>
        <w:rPr/>
        <w:t xml:space="preserve"> (in der Regel Sprache). Beispielsweise wird ausgenutzt, daß der energiereichste und statistisch am häufigsten vorliegende Fall des Sprachsignals die </w:t>
      </w:r>
      <w:r>
        <w:rPr>
          <w:b/>
          <w:bCs/>
        </w:rPr>
        <w:t>Vokale</w:t>
      </w:r>
      <w:r>
        <w:rPr/>
        <w:t xml:space="preserve"> betrifft, bei denen das Sprachsignal periodisch ist. Deshalb wurden Methoden entwickelt, die die </w:t>
      </w:r>
      <w:r>
        <w:rPr>
          <w:b/>
          <w:bCs/>
        </w:rPr>
        <w:t>periodischen Anteile</w:t>
      </w:r>
      <w:r>
        <w:rPr/>
        <w:t xml:space="preserve"> aus einem vorgegebenen Summensignal herausfiltern und die Grundfrequenz dieser Periodizität verfolgen, damit die „richtigen“, zum gewünschten Sprecher gehörigen Signalanteile herausgefiltert werden können. Zu diesen Techniken gehören die </w:t>
      </w:r>
      <w:r>
        <w:rPr>
          <w:b/>
          <w:bCs/>
        </w:rPr>
        <w:t>cepstrale Filterung</w:t>
      </w:r>
      <w:r>
        <w:rPr/>
        <w:t xml:space="preserve"> bzw. die </w:t>
      </w:r>
      <w:r>
        <w:rPr>
          <w:b/>
          <w:bCs/>
        </w:rPr>
        <w:t>harmonische Selektion</w:t>
      </w:r>
      <w:r>
        <w:rPr/>
        <w:t xml:space="preserve"> (Summerfields and Stubbs, 1990</w:t>
      </w:r>
      <w:r>
        <w:fldChar w:fldCharType="begin"/>
      </w:r>
      <w:r>
        <w:rPr/>
        <w:instrText xml:space="preserve"> XE "Summerfields and Stubbs, 1990" </w:instrText>
      </w:r>
      <w:r>
        <w:rPr/>
        <w:fldChar w:fldCharType="separate"/>
      </w:r>
      <w:r>
        <w:rPr/>
      </w:r>
      <w:r>
        <w:rPr/>
        <w:fldChar w:fldCharType="end"/>
      </w:r>
      <w:r>
        <w:rPr/>
        <w:t xml:space="preserve"> ). Diese im Labor angewandten Verfahren sind in speziellen Situationen durchaus erfolgreich (z. B. bei zwei konkurrierenden Sprechern mit stark unterschiedlichen Grundfrequenzen, deren Redefluß nicht durch längere Pausen oder akzentuierte Konsonanten unterbrochen wird). In realistischen, durch eine Vielzahl von Sprechern und Störgeräuschen, sowie durch Nachhall gekennzeichneten Situationen scheinen derartige Algorithmen jedoch keinen wesentlichen Vorteil zu erbringen. </w:t>
      </w:r>
    </w:p>
    <w:p>
      <w:pPr>
        <w:pStyle w:val="Formatvorlage1"/>
        <w:rPr/>
      </w:pPr>
      <w:r>
        <w:rPr/>
        <w:t xml:space="preserve">Insgesamt sind die Möglichkeiten zur </w:t>
      </w:r>
      <w:r>
        <w:rPr>
          <w:b/>
          <w:bCs/>
        </w:rPr>
        <w:t>Störgeräuschreduktion beim Ein-Mikrophon-Ansatz sehr beschränkt</w:t>
      </w:r>
      <w:r>
        <w:rPr/>
        <w:t xml:space="preserve">, da sämtliche bisher bekannten Verfahren auf speziellen Annahmen über das Nutzsignal oder das Störsignal beruhen, die in der Praxis nicht immer erfüllt sind. Erfolgreicher erscheinen daher die im folgenden zu besprechenden Ansätze mit mehreren Mikrophone und eine Kombination von verschiedenen Ansätzen. </w:t>
      </w:r>
    </w:p>
    <w:p>
      <w:pPr>
        <w:pStyle w:val="Untergliederung"/>
        <w:rPr/>
      </w:pPr>
      <w:r>
        <w:rPr/>
        <w:t>VII.2.3.2  Zwei- und Mehrmikrophon-Ansatz</w:t>
      </w:r>
    </w:p>
    <w:p>
      <w:pPr>
        <w:pStyle w:val="Formatvorlage1"/>
        <w:rPr/>
      </w:pPr>
      <w:r>
        <w:rPr/>
        <w:t xml:space="preserve">Durch die Aufnahme des Schallfeldes an mehreren Punkten (z. B. an den beiden Ohren des Patienten oder entlang verschiedener Punkte auf dem Brillengestell des Patienten) läßt sich mehr Informationen über das vorliegende Schallfeld gewinnen, das aus den Schallanteilen des Nutzsignals und Störschalls zusammengesetzt ist. </w:t>
      </w:r>
    </w:p>
    <w:p>
      <w:pPr>
        <w:pStyle w:val="Formatvorlage1"/>
        <w:rPr/>
      </w:pPr>
      <w:r>
        <w:rPr/>
        <w:t xml:space="preserve">Analog zu den unter VII.2.3.1 beschriebenen Ein-Mikrophon-Lösungen besteht die einfachste und robusteste Möglichkeit darin, mehrere Mikrophone zu einem </w:t>
      </w:r>
      <w:r>
        <w:rPr>
          <w:b/>
          <w:bCs/>
        </w:rPr>
        <w:t>Mikrophon-Array mit ausgeprägter Richtcharakteristik</w:t>
      </w:r>
      <w:r>
        <w:rPr/>
        <w:t xml:space="preserve"> zusammenzuschalten (vgl. Abb. 7.2.9 nach Soede, 1993</w:t>
      </w:r>
      <w:r>
        <w:fldChar w:fldCharType="begin"/>
      </w:r>
      <w:r>
        <w:rPr/>
        <w:instrText xml:space="preserve"> XE "Soede, 1993" </w:instrText>
      </w:r>
      <w:r>
        <w:rPr/>
        <w:fldChar w:fldCharType="separate"/>
      </w:r>
      <w:r>
        <w:rPr/>
      </w:r>
      <w:r>
        <w:rPr/>
        <w:fldChar w:fldCharType="end"/>
      </w:r>
      <w:r>
        <w:rPr/>
        <w:t xml:space="preserve"> ).</w:t>
      </w:r>
    </w:p>
    <w:p>
      <w:pPr>
        <w:pStyle w:val="Bild"/>
        <w:rPr/>
      </w:pPr>
      <w:r>
        <w:rPr>
          <w:b/>
          <w:bCs/>
        </w:rPr>
        <w:t>a</w:t>
      </w:r>
      <w:r>
        <w:fldChar w:fldCharType="begin"/>
      </w:r>
      <w:r>
        <w:rPr/>
        <w:instrText xml:space="preserve"> VERKNÜPFUNG CDraw4 "\\\\URMEL\\HOME%SKRIPT\\tim\\karin\\vlws95\\3-3-1a.cdr" "" \a \p </w:instrText>
      </w:r>
      <w:r>
        <w:rPr/>
      </w:r>
      <w:r>
        <w:rPr/>
        <w:fldChar w:fldCharType="separate"/>
      </w:r>
      <w:r>
        <w:rPr/>
        <w:t xml:space="preserve"> </w:t>
      </w:r>
      <w:r/>
      <w:r>
        <w:rPr/>
        <w:fldChar w:fldCharType="end"/>
      </w:r>
      <w:r>
        <w:rPr/>
      </w:r>
    </w:p>
    <w:p>
      <w:pPr>
        <w:pStyle w:val="Bild"/>
        <w:rPr/>
      </w:pPr>
      <w:r>
        <w:rPr>
          <w:b/>
          <w:bCs/>
        </w:rPr>
        <w:t xml:space="preserve">b        </w:t>
      </w:r>
      <w:r>
        <w:fldChar w:fldCharType="begin"/>
      </w:r>
      <w:r>
        <w:rPr>
          <w:b/>
          <w:bCs/>
        </w:rPr>
        <w:instrText xml:space="preserve"> VERKNÜPFUNG CPaint4 "\\\\URMEL\\HOME%SKRIPT\\tim\\karin\\vlws95\\3-3-1b.tif" "" \a \p </w:instrText>
      </w:r>
      <w:r>
        <w:rPr>
          <w:b/>
          <w:bCs/>
        </w:rPr>
      </w:r>
      <w:r>
        <w:rPr>
          <w:b/>
          <w:bCs/>
        </w:rPr>
        <w:fldChar w:fldCharType="separate"/>
      </w:r>
      <w:r>
        <w:rPr>
          <w:b/>
          <w:bCs/>
        </w:rPr>
        <w:t xml:space="preserve"> </w:t>
      </w:r>
      <w:r/>
      <w:r>
        <w:rPr>
          <w:b/>
          <w:bCs/>
        </w:rPr>
        <w:fldChar w:fldCharType="end"/>
      </w:r>
      <w:r>
        <w:rPr>
          <w:b/>
          <w:bCs/>
        </w:rPr>
      </w:r>
    </w:p>
    <w:p>
      <w:pPr>
        <w:pStyle w:val="Bildtitel"/>
        <w:jc w:val="both"/>
        <w:rPr/>
      </w:pPr>
      <w:r>
        <w:rPr/>
        <w:t>Abbildung 7.2.9: Richtmikrofonanordnung durch Zusammenschalten mehrerer Mikrofone beispielsweise im Brillenbügel ( „Endfire - Array“ ) nach Soede ( 1990 ).</w:t>
        <w:br/>
      </w:r>
      <w:r>
        <w:rPr>
          <w:b/>
          <w:bCs/>
        </w:rPr>
        <w:t>a </w:t>
      </w:r>
      <w:r>
        <w:rPr/>
        <w:t>Schematischer Aufbau. Die einzelnen Mikrofonsignale werden  verstärkt, gegeneinander zeitverzögert und aufaddiert.</w:t>
        <w:br/>
      </w:r>
      <w:r>
        <w:rPr>
          <w:b/>
          <w:bCs/>
        </w:rPr>
        <w:t>b </w:t>
      </w:r>
      <w:r>
        <w:rPr/>
        <w:t>Räumliche Richtcharakteristik für die Frequenzen 500 Hz und 1000 Hz ( links ) bzw. 2000 Hz und 4000  Hz ( rechts ). Aufgetragen ist jeweils die Abschwächung ( in dB ) für unterschiedliche Einfallsrichtungen. Eine Richtwirkung mit Hervorhebung der 0° - Richtung ist besonders für hohe Frequenzen deutlich. ( Nach Soede 1990. )</w:t>
      </w:r>
    </w:p>
    <w:p>
      <w:pPr>
        <w:pStyle w:val="Formatvorlage1"/>
        <w:rPr/>
      </w:pPr>
      <w:r>
        <w:rPr/>
        <w:t>Dabei werden zwei oder mehr Mikrophone, die entlang des Vorderteils des Brillengestells angeordnet sein können, zu einem „</w:t>
      </w:r>
      <w:r>
        <w:rPr>
          <w:b/>
          <w:bCs/>
        </w:rPr>
        <w:t>Broadside-Array</w:t>
      </w:r>
      <w:r>
        <w:rPr/>
        <w:t>“ zusammengeschaltet, das die Vorne-Richtung verstärkt und andere Richtungen absenkt (vgl. Abb. 7.2.9a). Alternativ dazu können mehrere Mikrophone entlang des Brillenbügels zu einem „</w:t>
      </w:r>
      <w:r>
        <w:rPr>
          <w:b/>
          <w:bCs/>
        </w:rPr>
        <w:t>Endfire-Array</w:t>
      </w:r>
      <w:r>
        <w:rPr/>
        <w:t xml:space="preserve">“ mit einer ähnlichen Richtcharakteristik zusammengefaßt werden, bei denen zwischen den einzelnen Mikrophonen eine elektronische Verzögerung vorgesehen werden muß. Die Richtcharakteristik für ein Endfire-Array der Länge von 13 cm ist in Abb. 7.2.9(b). dargestellt: Während für alle Frequenzen eine sehr gute Vorne-Hinten-Unterscheidung erreicht wird, ist die Absenkung von Richtungen, die dicht neben der Vorne-Richtung liegen, relativ gering. Außerdem nimmt der Effekt bei niedrigen Frequenzen ab. Auch eine Erhöhung der Mikrophon-Anzahl bringt keine wesentliche Verbesserung, da diese Charakteristik im wesentlichen von den physikalischen Abmessungen zwischen den am weitesten voneinander entfernt liegenden Mikrophonen limitiert ist. Damit treten für Mikrophon-Arrays prinzipiell dieselben Probleme wie für Richtmikrophone auf (s. o.), zumal sich Richtmikrophone zumeist durch die geeignete Verschaltung von räumlich verteilten ungerichteten Mikrophonen erzeugen lassen. </w:t>
      </w:r>
    </w:p>
    <w:p>
      <w:pPr>
        <w:pStyle w:val="Formatvorlage1"/>
        <w:rPr/>
      </w:pPr>
      <w:r>
        <w:rPr/>
        <w:t>Eine höhere Richtwirkung (auch bei niedrigen Frequenzen) und eine größere Flexibilität kann mit Mikrophon-Arrays allerdings erreicht werden, wenn die einzelnen Mikrophon-Ausgangssignale nicht fest verknüpft werden (wie im bisherigen Beispiel), sondern adaptiv zeitlich veränderlich sind. Mit diesem als „</w:t>
      </w:r>
      <w:r>
        <w:rPr>
          <w:b/>
          <w:bCs/>
        </w:rPr>
        <w:t>adapative beamformer</w:t>
      </w:r>
      <w:r>
        <w:rPr/>
        <w:t>“ bezeichneten Ansatz (Griffith und Jim, 1978, Brey et al., 1987, Kompis und Dillier, 1994, Zurek et al., 1996; Abb. 7.2.10</w:t>
      </w:r>
      <w:r>
        <w:fldChar w:fldCharType="begin"/>
      </w:r>
      <w:r>
        <w:rPr/>
        <w:instrText xml:space="preserve"> XE "Griffith und Jim, 1978, Brey et al., 1987, Kompis und Dillier, 1994, Zurek et al., 1996" </w:instrText>
      </w:r>
      <w:r>
        <w:rPr/>
        <w:fldChar w:fldCharType="separate"/>
      </w:r>
      <w:r>
        <w:rPr/>
      </w:r>
      <w:r>
        <w:rPr/>
        <w:fldChar w:fldCharType="end"/>
      </w:r>
      <w:r>
        <w:rPr/>
        <w:t>) lassen sich im Labor beachtliche Erfolge bei der Störgeräuschunterdrückung erzielen.</w:t>
      </w:r>
    </w:p>
    <w:p>
      <w:pPr>
        <w:pStyle w:val="Bild"/>
        <w:rPr/>
      </w:pPr>
      <w:r>
        <w:fldChar w:fldCharType="begin"/>
      </w:r>
      <w:r>
        <w:rPr/>
        <w:instrText xml:space="preserve"> VERKNÜPFUNG CDraw4 "\\\\URMEL\\HOME%SKRIPT\\tim\\karin\\vlws95\\3-3-2.cdr" "" \a \p </w:instrText>
      </w:r>
      <w:r>
        <w:rPr/>
      </w:r>
      <w:r>
        <w:rPr/>
        <w:fldChar w:fldCharType="separate"/>
      </w:r>
      <w:r>
        <w:rPr/>
        <w:t xml:space="preserve"> </w:t>
      </w:r>
      <w:r/>
      <w:r>
        <w:rPr/>
        <w:fldChar w:fldCharType="end"/>
      </w:r>
      <w:r>
        <w:rPr/>
      </w:r>
    </w:p>
    <w:p>
      <w:pPr>
        <w:pStyle w:val="Bildtitel"/>
        <w:jc w:val="both"/>
        <w:rPr/>
      </w:pPr>
      <w:r>
        <w:rPr/>
        <w:t>Abbildung 7.2.10: Prinzip eines durch Zusammenschalten mehrerer Mikrophone konstruierten adaptiven Beamformers ( nach Zarek u. Mitarb. 1996 ). Die Mikrophonsignale werden jeweisl einem adaptiven Filter zugeführt und anschließend aufaddiert. Ein Adaptionsalgorithmus verändert die Filtereigenschaften so, daß eine maximale Richtwirkung und Störgeräuschunterdrückung erzielt wird.</w:t>
      </w:r>
    </w:p>
    <w:p>
      <w:pPr>
        <w:pStyle w:val="Formatvorlage1"/>
        <w:rPr/>
      </w:pPr>
      <w:r>
        <w:rPr/>
        <w:t xml:space="preserve">Dazu werden die verschiedenen Mikrophon-Signale mit jeweils einem adaptiven Filter zeitlich und im Frequenzbereich so verändert, daß die Kombination dieser Ausgänge eine maximale Unterdrückung von Störgeräuschen und damit eine minimale Gesamt-Ausgangsleistung erreichen. Während unter idealen Bedingungen (reflexionsarme Umgebung, ein Nutzsprecher und eine räumlich getrennte Störschallquelle) eine fast vollständige Auslöschung der Störquelle erreicht werden kann, nimmt die effektive Störgeräusch-Absenkung mit zunehmender Zahl von Störgeräuschquellen und zunehmendem Nachhall rapide ab. Dennoch lassen sich in der Praxis Gewinne im Signal-Rauschverhältnis von etwa 3 dB erzielen. Nachteile dieser Verfahren sind der relativ hohe Rechenaufwand, so daß derartige Algorithmen bisher nur in Prototyp-Signalverarbeitungs-Hörgeräten in Westentaschenformat erprobt werden konnten. Ein weiterer Nachteil ist die ständige, zeitvariante Filterung der Mikrophon-Signale, die in bestimmten Situationen zu lästigen Verarbeitungsartefakten führen kann. </w:t>
      </w:r>
    </w:p>
    <w:p>
      <w:pPr>
        <w:pStyle w:val="Untergliederung"/>
        <w:rPr/>
      </w:pPr>
      <w:r>
        <w:rPr/>
        <w:t>VII.2.3.3 Binauraler Ansatz</w:t>
      </w:r>
    </w:p>
    <w:p>
      <w:pPr>
        <w:pStyle w:val="Formatvorlage1"/>
        <w:rPr/>
      </w:pPr>
      <w:r>
        <w:rPr/>
        <w:t xml:space="preserve">Während die bisher beschriebenen Ansätze zur Störgeräuschreduktion eher technischer Natur waren, versucht die als „binauraler Ansatz“ bezeichnete Vorgehensweise, die im Gehirn stattfindende Störgeräuschreduktion nachzubilden und gegebenenfalls zu ersetzen. Da diese Störgeräuschreduktion zu einem großen Teil auf binauraler Interaktion (d. h. Vergleich zwischen den beiden Ohrsignalen, vgl. Kap. 1.3.) basiert, liegt es nahe, einen Vergleich zwischen den von den beiden Ohren des Patienten kommenden Mikrophon-Signalen durchzuführen. Die diesen Ansatz verfolgenden Algorithmen werden auch als „Cocktail Party Processor“ bezeichnet, da sie den „Cocktail Party Effekt“ beheben sollen. </w:t>
      </w:r>
    </w:p>
    <w:p>
      <w:pPr>
        <w:pStyle w:val="Bild"/>
        <w:rPr>
          <w:b/>
          <w:b/>
          <w:bCs/>
        </w:rPr>
      </w:pPr>
      <w:r>
        <w:rPr>
          <w:b/>
          <w:bCs/>
        </w:rPr>
        <w:t>a</w:t>
      </w:r>
      <w:r>
        <w:fldChar w:fldCharType="begin"/>
      </w:r>
      <w:r>
        <w:rPr/>
        <w:instrText xml:space="preserve"> VERKNÜPFUNG CDraw4 "\\\\URMEL\\HOME%SKRIPT\\tim\\karin\\vlws95\\3-3-3a.cdr" "" \a \p </w:instrText>
      </w:r>
      <w:r>
        <w:rPr/>
      </w:r>
      <w:r>
        <w:rPr/>
        <w:fldChar w:fldCharType="separate"/>
      </w:r>
      <w:r>
        <w:rPr/>
        <w:t xml:space="preserve"> </w:t>
      </w:r>
      <w:r/>
      <w:r>
        <w:rPr/>
        <w:fldChar w:fldCharType="end"/>
      </w:r>
      <w:r>
        <w:rPr/>
      </w:r>
    </w:p>
    <w:p>
      <w:pPr>
        <w:pStyle w:val="Bild"/>
        <w:rPr/>
      </w:pPr>
      <w:r>
        <w:fldChar w:fldCharType="begin"/>
      </w:r>
      <w:r>
        <w:rPr/>
        <w:instrText xml:space="preserve"> VERKNÜPFUNG CPaint4 "\\\\URMEL\\HOME%SKRIPT\\tim\\karin\\vlws95\\3-3-3b.tif" "" \a \p </w:instrText>
      </w:r>
      <w:r>
        <w:rPr/>
      </w:r>
      <w:r>
        <w:rPr/>
        <w:fldChar w:fldCharType="separate"/>
      </w:r>
      <w:r>
        <w:rPr/>
        <w:t xml:space="preserve"> </w:t>
      </w:r>
      <w:r/>
      <w:r>
        <w:rPr/>
        <w:fldChar w:fldCharType="end"/>
      </w:r>
      <w:r>
        <w:rPr/>
      </w:r>
    </w:p>
    <w:p>
      <w:pPr>
        <w:pStyle w:val="Normal"/>
        <w:rPr/>
      </w:pPr>
      <w:r>
        <w:rPr/>
        <w:tab/>
        <w:t xml:space="preserve">        </w:t>
      </w:r>
      <w:r>
        <w:rPr>
          <w:b/>
          <w:bCs/>
        </w:rPr>
        <w:t>b</w:t>
      </w:r>
    </w:p>
    <w:p>
      <w:pPr>
        <w:pStyle w:val="Bildtitel"/>
        <w:jc w:val="both"/>
        <w:rPr/>
      </w:pPr>
      <w:r>
        <w:rPr/>
        <w:t>Abbildung 7.2.11: Binauraler Störgeräuschunterdrückungsalgorithmus, der eine Richtungsfilterung und Enthallung der Eingangssignale durchführt ( Kollmeier  u.  Mitarb. 1993 ).</w:t>
        <w:br/>
      </w:r>
      <w:r>
        <w:rPr>
          <w:b/>
          <w:bCs/>
        </w:rPr>
        <w:t>a </w:t>
      </w:r>
      <w:r>
        <w:rPr/>
        <w:t>Schematische  Signalverarbeitung</w:t>
        <w:br/>
      </w:r>
      <w:r>
        <w:rPr>
          <w:b/>
          <w:bCs/>
        </w:rPr>
        <w:t>b </w:t>
      </w:r>
      <w:r>
        <w:rPr/>
        <w:t>Richtcharakteristik des Richtungsfilters für breitbandige Eingangssignale für das linke Ohr ( durchgezogene Linie ) bzw. rechte Ohr ( gestrichelte Linie ). Dargestellt ist dabei die Abschwächung für jede Schalleinfallsrichtung in dB ( aus Peissig 1993 ).</w:t>
      </w:r>
    </w:p>
    <w:p>
      <w:pPr>
        <w:pStyle w:val="Formatvorlage1"/>
        <w:rPr/>
      </w:pPr>
      <w:r>
        <w:rPr/>
        <w:t xml:space="preserve">In dem als </w:t>
      </w:r>
      <w:r>
        <w:rPr>
          <w:b/>
          <w:bCs/>
        </w:rPr>
        <w:t xml:space="preserve">Richtungsfilterung </w:t>
      </w:r>
      <w:r>
        <w:rPr/>
        <w:t xml:space="preserve">und </w:t>
      </w:r>
      <w:r>
        <w:rPr>
          <w:b/>
          <w:bCs/>
        </w:rPr>
        <w:t>Enthallung</w:t>
      </w:r>
      <w:r>
        <w:rPr/>
        <w:t xml:space="preserve"> bezeichneten Verfahren, daß für den Einsatz in Hörgeräten in Abb. 7.2.11 schematisch dargestellt ist, werden die Signale von den beiden Mikrophonen zunächst spektral analysiert und in jedem Frequenz-Band wird die interaurale (d. h. zwischen beiden Ohren auftretende) Pegel-, und Phasendifferenz und Korrelation gebildet. Aus diesen Unterschieden wird durch geeignete Kombination ein Gewichtungsfaktor ermittelt, mit dem das jeweilige Frequenzband multipliziert wird. Diese Kombination vergleicht dabei die auftretenden interauralen Intensitäts- und Phasenunterschiede mit den „gewünschten“ Unterschieden, die einer Einfallsrichtung von vorne entsprechen, so daß die von vorne einfallenden Signale verstärkt und die von der Seite einfallenden Signalanteile abgeschwächt werden. Ebenso werden interaural nicht korrelierte Anteile abgeschwächt, unter der Annahme, daß sie zum räumlich diffusen Nachhall gehören und ihre Abschwächung daher zu einer Enthallung des Signals beiträgt. Das in der spektralen Zusammensetzung veränderte Signal wird wieder in den Zeitbereich zurücktransformiert und dem Patienten binaural angeboten, wobei im allgemeinen die Kombination mit einem binauralen Dynamik-Kompressions-Algorithmus notwendig ist (vgl. Kap. 3.1). Mit einem derartigen Algorithmus können bei Vorgabe einer entsprechenden räumlichen Unterdrückungscharakteristik relativ ausgeprägte Richtungswirkungen erzielt werden (vgl. Abb. 3.3.3 b), die allerdings bei Vorliegen von mehreren Störschallquellen und in Nachhall behafteter Umgebung geringer werden. Unter idealen Bedingungen (reflexionsarmer Raum, ein Stör- und ein Nutzsignal) vermag dieser Algorithmus eine fast vollständige Absenkung des Störsignals erreichen, während der praktische Gewinn bei einer größeren Anzahl von Störgeräuschquellen und bei Hinzufügen von Nachhall geringer wird. Genau wie bei den oben beschriebenen Mehr-Mikrophon-Ansätzen mit adaptive beamforming resultiert ein relativ hoher Rechenaufwand, der bisher nur eine Realisation in Labor-Geräten in Westentaschengröße ermöglichte. Der praktische Nutzen entspricht dabei mindestens dem des adaptive beamforming, zumal eine Einsatzmöglichkeit auch unter Nachhall Bedingungen möglich ist. </w:t>
      </w:r>
    </w:p>
    <w:p>
      <w:pPr>
        <w:pStyle w:val="NormalerText"/>
        <w:rPr/>
      </w:pPr>
      <w:r>
        <w:rPr/>
        <w:t>Aufbauend auf diesen oder ähnlichen Prinzipien wurden in der Literatur mehrere Algorithmen zur binauralen Störgeräuschunterdrückung beschrieben, die jedoch einen derartig hohen Rechenaufwand erfordern, so daß eine Echtzeit-Realisierung oder eine Realisierung in einem Westentaschen-Prototyp-Gerät bisher noch nicht in Sicht ist. So wurde ein vollständiges Modell zur binauralen Signalverarbeitung eingesetzt, um ein Wiener-Filter zu steuern, das eine Richtungsfilterung mit Absenkung „unerwünschter“ Störquellen ermöglichte (Bodden, 1993,). Ein anderer Ansatz benutzt in jedem Frequenzband eine weitere Aufspaltung in verschiedene Modulationsfrequenzen, da eine ähnliche Aufspaltung in Modulationsfrequenzen im auditorischen System orthogonal zu den Mittenfrequenzen physiologisch realisiert zu sein scheint (vgl. Kap. 1.1). Durch die Bewertung einzelner Modulationsfrequenzen aufgrund der jeweils vorliegenden interauralen Pegel- und Phasendifferenzen sowie durch Vergleich der Modulationsfrequenzen über Mittenfrequenzen hinweg konnte eine robustere, auch bei ungünstigen Signal-Rauschverhältnissen noch funktionierende binaurale Richtungsfilterung erreicht werden (Kollmeier und Koch, 1994</w:t>
      </w:r>
      <w:r>
        <w:fldChar w:fldCharType="begin"/>
      </w:r>
      <w:r>
        <w:rPr/>
        <w:instrText xml:space="preserve"> XE "Kollmeier und Koch, 1994" </w:instrText>
      </w:r>
      <w:r>
        <w:rPr/>
        <w:fldChar w:fldCharType="separate"/>
      </w:r>
      <w:r>
        <w:rPr/>
      </w:r>
      <w:r>
        <w:rPr/>
        <w:fldChar w:fldCharType="end"/>
      </w:r>
      <w:r>
        <w:rPr/>
        <w:t xml:space="preserve">). </w:t>
      </w:r>
    </w:p>
    <w:p>
      <w:pPr>
        <w:pStyle w:val="NormalerText"/>
        <w:rPr/>
      </w:pPr>
      <w:r>
        <w:rPr/>
        <w:t>Da sämtliche auf binauralen Prinzipien (aber auch auf anderen Annahmen über das Störgeräusch und Nutzsignal) basierenden Störgeräusch-Unterdrückungs-Algorithmen große Schwierigkeiten bei komplexen akustischen Situationen haben, die durch Nachhall und eine Vielzahl von Störgeräuschquellen ausgezeichnet sind, erscheint eine Kombination verschiedener Störgeräusch-Unterdrückungsalgorithmen sinnvoll. Ein erster Ansatz zur optimalen Kombination verschiedener Algorithmen wurde von (Woods et al., 1996</w:t>
      </w:r>
      <w:r>
        <w:fldChar w:fldCharType="begin"/>
      </w:r>
      <w:r>
        <w:rPr/>
        <w:instrText xml:space="preserve"> XE "Woods et al., 1996" </w:instrText>
      </w:r>
      <w:r>
        <w:rPr/>
        <w:fldChar w:fldCharType="separate"/>
      </w:r>
      <w:r>
        <w:rPr/>
      </w:r>
      <w:r>
        <w:rPr/>
        <w:fldChar w:fldCharType="end"/>
      </w:r>
      <w:r>
        <w:rPr/>
        <w:t xml:space="preserve">) vorgestellt. Die von jedem Einzel-Algorithmus geschätzten Nutzsignal-Spektren zusammen mit der Konfidenz ermittelt, den der jeweilige Algorithmus für den entsprechenden spektralen Schätzwert besitzt. Anhand dieser Konfidenzen kann dann entschieden werden, welcher spektrale Schätzwert am wahrscheinlichsten dem „gewünschten“ Signal entspricht, so daß dieses Signal ausgegeben wird und als Grundlage für die entsprechende Schätzung im nächsten Zeitabschnitt dienen kann. Dieses Prinzip wurde bereits bei der Kombination einer cepstralen Filterung (s. o) und eines binauralen Richtungsfilters erfolgreich eingesetzt. </w:t>
      </w:r>
    </w:p>
    <w:p>
      <w:pPr>
        <w:pStyle w:val="NormalerText"/>
        <w:rPr/>
      </w:pPr>
      <w:r>
        <w:rPr/>
        <w:t xml:space="preserve">Obwohl der binaurale Ansatz der Störgeräuschunterdrückung einige Nachteile aufweist (z. B. Notwendigkeit einer Verbindung der Signale von beiden Ohren zu einem zentralen Prozessor, relativ aufwendige Signalverarbeitung) scheint er für zukünftige Entwicklungen attraktiv zu sein, zumal er anstrebt , die „optimalen“ Verhältnisse beim gesunden, ungestörten Hörvorgang zu simulieren und eine erfolgreiche Anwendung auch in akustisch schwierigen Situationen mit Nachhall und mehreren Störgeräuschquellen verspricht. </w:t>
      </w:r>
    </w:p>
    <w:p>
      <w:pPr>
        <w:pStyle w:val="NormalerText"/>
        <w:rPr/>
      </w:pPr>
      <w:r>
        <w:rPr/>
      </w:r>
    </w:p>
    <w:tbl>
      <w:tblPr>
        <w:tblW w:w="8078" w:type="dxa"/>
        <w:jc w:val="left"/>
        <w:tblInd w:w="-77"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tcPr>
          <w:p>
            <w:pPr>
              <w:pStyle w:val="NormalerText"/>
              <w:rPr>
                <w:sz w:val="20"/>
                <w:szCs w:val="20"/>
              </w:rPr>
            </w:pPr>
            <w:r>
              <w:rPr>
                <w:sz w:val="20"/>
                <w:szCs w:val="20"/>
              </w:rPr>
              <w:t>Zusammenfassung:</w:t>
            </w:r>
          </w:p>
          <w:p>
            <w:pPr>
              <w:pStyle w:val="NormalerText"/>
              <w:spacing w:before="0" w:after="480"/>
              <w:rPr>
                <w:sz w:val="20"/>
                <w:szCs w:val="20"/>
              </w:rPr>
            </w:pPr>
            <w:r>
              <w:rPr>
                <w:sz w:val="20"/>
                <w:szCs w:val="20"/>
              </w:rPr>
              <w:t>Maßnahmen zur Störschallunterdrückung in Hörgeräten basieren zumeist auf Annahmen über die Eigenschaften der Nutzschall-Quelle (Sprecher) bzw. des Störschalls. Beim Ein-Mikrophon-Ansatz werden beispielsweise die tiefen Frequenzen abgesenkt (unter der Annahme, daß dort am meisten Störschall vorhanden ist) oder ein relativ unscharfes Richtmikrophon wird verwendet (unter der Annahme, daß der Störschall von hinten kommt). Andere Techniken wie spektrale Subtraktion oder cepstrale Filterung bieten ebenso wie die erstgenannten Methoden nur sehr beschränkte Verbesserungen im Signal-Rauschverhältnis. Bei dem erfolgversprechenderen Zwei- und Mehrmikrophon-Ansatz können stärkere Richtwirkungen erzielt werden, dies geht jedoch zu Lasten der räumlichen Abmessungen der Mikrophon-Anordnung. Neben dem adaptiven Beamformer bieten sich binaurale Ansätze für die zukünftige Störgeräuschunterdrückung in Hörgeräten an, bei denen die im Kopf stattfindende binaurale Störgeräusch-Unterdrückung nachgebildet und dadurch teilweise ersetzt werden kann.</w:t>
            </w:r>
          </w:p>
        </w:tc>
      </w:tr>
    </w:tbl>
    <w:p>
      <w:pPr>
        <w:pStyle w:val="NormalerText"/>
        <w:rPr/>
      </w:pPr>
      <w:r>
        <w:rPr/>
      </w:r>
    </w:p>
    <w:p>
      <w:pPr>
        <w:pStyle w:val="Untergliederung"/>
        <w:rPr/>
      </w:pPr>
      <w:r>
        <w:rPr/>
        <w:t>VII.2.4 Merkmalsextraktion</w:t>
      </w:r>
    </w:p>
    <w:p>
      <w:pPr>
        <w:pStyle w:val="Formatvorlage1"/>
        <w:rPr/>
      </w:pPr>
      <w:r>
        <w:rPr/>
        <w:t xml:space="preserve">Ein besonders für die Rehabilitation von hochgradig Schwerhörigen in jüngerer Zeit erforschter Ansatz besteht darin, nicht das gesamte Sprachsignal in mehr oder weniger verstärkter und aufbereiteter Form den Patienten akustisch anzubieten, sondern nur wenige, für das Verständnis von Sprache besonders wichtige Sprachmerkmale („speech features“). Die grundlegende Annahme ist dabei, daß das gestörte Hörvermögen mit seiner reduzierten Informationsaufnahme-Kapazität von der Fülle der im Original-Sprachsignal enthaltenen Informationen überfordert wird. Daher erscheint es sinnvoll, mit einem Algorithmus zur Sprachmerkmals-Extraktion die relevanten Sprachmerkmale des Eingangssignals zu erkennen und dem gestörten Ohr ein synthetisches Signal anzubieten, das die jeweiligen Sprachmerkmale in optimaler Weise hörbar macht. Die verwendeten Sprachmerkmale können dabei so ausgewählt werden, daß sie sich besonders zur Unterstützung des Lippenlesens eignen. </w:t>
      </w:r>
    </w:p>
    <w:p>
      <w:pPr>
        <w:pStyle w:val="Formatvorlage1"/>
        <w:rPr/>
      </w:pPr>
      <w:r>
        <w:rPr/>
        <w:t>Zu den wesentlichen Sprachmerkmalen, die bisher in Laborexperimenten oder in Experimenten mit tragbaren Prototypen verwendet wurden, zählt die Sprachgrundfrequenz, die Sprach-Einhüllende, eine stimmhaft/stimmlos-Detektion und die Lage des ersten bzw. zweiten Formanten. Die drei erstgenannten Sprachmerkmale wurden in dem Sivo-Gerät nach Fourcin und Faulkner eingesetzt .Die prinzipielle Arbeitsweise ist schematisch in Abb. 7.2.12 dargestellt: Bei periodischen Anteilen im Sprachsignal wird ein Sinus-Ton ausgegeben, der die gleiche Frequenz wie die Grundfrequenz aufweist (falls das Hörvermögen in diesem Frequenzbereich zu stark gestört ist, kann diese Frequenz auch um einen konstanten Betrag verschoben werden). Die Einhüllenden-Schwankungen des Sprachsignals werden in Amplituden-Änderungen des ausgegebenen Sinus-Tons umgesetzt, wobei eine starke Dynamikkompression dafür sorgt, daß der beim individuellen Patienten nutzbare Dynamikbereich eingehalten wird. Auf diese Weise werden auch Sprachpausen in Pausen des Ausgangssignals umgesetzt. Wenn das Eingangssignal stimmlose Sprachanteile aufweist (z. B. Frikativ-Laute) kann keine sichere Grundfrequenz erkannt werden und anstelle des kontinuierlichen Sinus-Tons wird im Ausgangssignal ein Rauschen eingefügt, das dem Patienten eine nicht-periodische Anregung des Vokaltrakts signalisieren soll.</w:t>
      </w:r>
    </w:p>
    <w:p>
      <w:pPr>
        <w:pStyle w:val="Bild"/>
        <w:rPr/>
      </w:pPr>
      <w:r>
        <w:rPr/>
        <w:object w:dxaOrig="4942" w:dyaOrig="3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1pt;height:190.2pt" filled="f" o:ole="">
            <v:imagedata r:id="rId19" o:title=""/>
          </v:shape>
          <o:OLEObject Type="Embed" ProgID="" ShapeID="ole_rId18" DrawAspect="Content" ObjectID="_407574399" r:id="rId18"/>
        </w:object>
      </w:r>
    </w:p>
    <w:p>
      <w:pPr>
        <w:pStyle w:val="Bildtitel"/>
        <w:jc w:val="both"/>
        <w:rPr/>
      </w:pPr>
      <w:r>
        <w:rPr/>
        <w:t>Abbildung 7.2.12: Prinzip des „Sivo“ Geräts nach Faulkner u. Mitarb. ( 1990 ), das eine Extraktion der Sprachgrundfrequenz, der Spracheinhüllenden und der stimmhaft / stimmlos - Information durchführt. Das obere Teilbild zeigt schematisch ein Spracheingangssignal, das zu dem im unteren Teilbild schematisch dargestellten Ausgangssignal führt</w:t>
      </w:r>
    </w:p>
    <w:p>
      <w:pPr>
        <w:pStyle w:val="Formatvorlage1"/>
        <w:rPr/>
      </w:pPr>
      <w:r>
        <w:rPr/>
        <w:t>Weitergehende Codierungsstrategien, die von Smoorenburg (1996)</w:t>
      </w:r>
      <w:r>
        <w:fldChar w:fldCharType="begin"/>
      </w:r>
      <w:r>
        <w:rPr/>
        <w:instrText xml:space="preserve"> XE "Smoorenburg (1996)" </w:instrText>
      </w:r>
      <w:r>
        <w:rPr/>
        <w:fldChar w:fldCharType="separate"/>
      </w:r>
      <w:r>
        <w:rPr/>
      </w:r>
      <w:r>
        <w:rPr/>
        <w:fldChar w:fldCharType="end"/>
      </w:r>
      <w:r>
        <w:rPr/>
        <w:t xml:space="preserve"> verfolgt wurden, benutzen nicht nur einen Sinuston zur Darstellung der Grundfrequenz, sondern zwei Sinustöne, deren mittlere Frequenz der Lage des ersten Formanten (oder alternativ des zweiten Formanten) entspricht, und deren Differenz-Frequenz (Schwebungsfrequenz) der Sprachgrundfrequenz entsprechen. Dabei wurden die akustisch dargestellten Sprachmerkmale so ausgewählt, daß sie möglichst sinnvoll die durch Lippenlesen erkennbaren Sprachmerkmale ergänzen. Beispielsweise kann beim Lippenlesen sehr gut die Mundöffnung und damit relativ gut die ungefähre Lage des zweiten Formanten erfaßt werden, während die Position der Zunge (die gut mit dem ersten Formanten korreliert) und eine stimmhaft/stimmlos Unterscheidung durch Lippenlesen sehr schlecht erreicht werden kann. Die Darbietung der Grundfrequenz des ersten Formanten und der stimmhaft/stimmlos Information sollte daher eine besserte Hilfe zum Lippenlesen liefern als beispielsweise die akustische Information über die Lage des zweiten Formanten. </w:t>
      </w:r>
    </w:p>
    <w:p>
      <w:pPr>
        <w:pStyle w:val="Formatvorlage1"/>
        <w:rPr/>
      </w:pPr>
      <w:r>
        <w:rPr/>
        <w:t xml:space="preserve">Obwohl diese Ansätze der Sprachmerkmalsextraktion ein klares Konzept aufweisen und wesentlich auf der Struktur von gesprochener Sprache basieren, steht ein eindeutiger Nachweis Ihres Vorteils gegenüber dem optimal verstärkten, vollständigen Sprachsignal noch aus. Dies liegt zum einen an der aufwendigen und relativ störanfälligen künstlichen Bestimmung von Sprachmerkmalen, die der Resynthese zugrunde gelegt werden. Andererseits werden bei dieser Technik phonetische Merkmalssysteme zugrundegelegt, d. h. es werden Merkmale ausgewertet und möglichst isoliert dargeboten, die sich an der Sprachproduktion, nicht aber an der Sprachperzeption orientieren. Das Ohr ist offenbar selbst bei sehr starken Hörverlusten noch in der Lage, diese Informationen aus dem vollständigen Sprachsignal zu extrahieren und zieht keinen wesentlichen Vorteil aus der Tatsache, daß potentiell nichtrelevante Sprachanteile gar nicht erst angeboten werden. </w:t>
      </w:r>
    </w:p>
    <w:p>
      <w:pPr>
        <w:pStyle w:val="Formatvorlage1"/>
        <w:rPr/>
      </w:pPr>
      <w:r>
        <w:rPr/>
        <w:t>Obwohl die Ansätze zur Sprachmerkmalserkennung und zu ihrer optimalen Wiedergabe einer weiteren Untersuchung und Weiterentwicklung bedürfen, scheint es erfolgversprechender zu sein, dem hochgradig gestörten Hörsystem das gesamte unveränderte Sprachsignal in einer optimierten Form darzubieten auf dem hochgradig gestörten Hörsystem anzubieten. Interessanterweise ist eine ähnliche Entwicklung bei den Codierungstrategien für Cochlea-Implantate zu beobachten: Während frühere Codierungsstrategien eine ähnliche Extraktion von Sprachelementen (Grundfrequenz, Einhüllende, erster und zweiter Formant) vorsahen, haben sich „continous interleaved sampler“ als erfolgreichere Codierungstrategien durchgesetzt. Hierbei wird die spektrale maximale Information über das jeweils anliegende Sprachsignal über die direkte elektrische Stimulation des Hörnervs bei beidseitig Tauben angeboten. Zur näheren Diskussion von Codierungsstrategien für hochgradig Schwerhörende und Cochlea-Implantträger sei auf die einschlägige Literatur verwiesen (z. B. Lehnhardt, 1987, Dillier, 1995</w:t>
      </w:r>
      <w:r>
        <w:fldChar w:fldCharType="begin"/>
      </w:r>
      <w:r>
        <w:rPr/>
        <w:instrText xml:space="preserve"> XE "Lehnhardt, 1987, Dillier, 1995" </w:instrText>
      </w:r>
      <w:r>
        <w:rPr/>
        <w:fldChar w:fldCharType="separate"/>
      </w:r>
      <w:r>
        <w:rPr/>
      </w:r>
      <w:r>
        <w:rPr/>
        <w:fldChar w:fldCharType="end"/>
      </w:r>
      <w:r>
        <w:rPr/>
        <w:t>).</w:t>
      </w:r>
    </w:p>
    <w:tbl>
      <w:tblPr>
        <w:tblW w:w="8078" w:type="dxa"/>
        <w:jc w:val="left"/>
        <w:tblInd w:w="-77"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tcPr>
          <w:p>
            <w:pPr>
              <w:pStyle w:val="Formatvorlage1"/>
              <w:spacing w:before="0" w:after="480"/>
              <w:rPr>
                <w:sz w:val="20"/>
                <w:szCs w:val="20"/>
              </w:rPr>
            </w:pPr>
            <w:r>
              <w:rPr>
                <w:sz w:val="20"/>
                <w:szCs w:val="20"/>
              </w:rPr>
              <w:t>Bei hochgradig schwerhörenden Patienten scheint eine Sprachvorverarbeitung mit Merkmalsextraktion zur Unterdrückung „überflüssiger“ Sprachinformation und optimierter Darbietung bestimmter Sprachmerkmale (z. B. Sprachgrundfrequenz, Einhüllende, Stimmhaft/Stimmlos, bestimmte Formantfrequenzen) erfolgversprechend. Trotz verschiedener Erfolge dieses Ansatzes (z. B. als Hilfe für die eigene Sprachproduktion, Unterstützung des Ablesens) bleibt die Einsetzbarkeit derartiger Systeme auf bestimmte Patientengruppen beschränkt.</w:t>
            </w:r>
          </w:p>
        </w:tc>
      </w:tr>
    </w:tbl>
    <w:p>
      <w:pPr>
        <w:pStyle w:val="Normal"/>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134" w:right="2835" w:gutter="0" w:header="454" w:top="1361" w:footer="1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Unter „linear“ ist hiermit nicht ein flacher, von der Frequenz unabhängiger Frequenzgang zu verstehen, sondern das Verhalten des Hörgeräts wie ein lineares, zeitinvariantes System, das sich von nichtlinearen Dynamikkompressions-Hörgeräten unterscheid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8">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tab/>
                            <w:tab/>
                            <w:t>Audiologie</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tab/>
                      <w:tab/>
                      <w:t>Audiologi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33">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Audiologie</w:t>
                            <w:tab/>
                            <w:tab/>
                          </w:r>
                          <w:r>
                            <w:rPr>
                              <w:b/>
                              <w:bCs/>
                              <w:sz w:val="28"/>
                              <w:szCs w:val="28"/>
                            </w:rPr>
                            <w:t>35</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Audiologie</w:t>
                      <w:tab/>
                      <w:tab/>
                    </w:r>
                    <w:r>
                      <w:rPr>
                        <w:b/>
                        <w:bCs/>
                        <w:sz w:val="28"/>
                        <w:szCs w:val="28"/>
                      </w:rPr>
                      <w:t>3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rFonts w:ascii="Helvetica" w:hAnsi="Helvetica" w:eastAsia="Helvetica" w:cs="Helvetica"/>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rFonts w:ascii="Helvetica" w:hAnsi="Helvetica" w:eastAsia="Helvetica" w:cs="Helvetica"/>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rFonts w:ascii="Helvetica" w:hAnsi="Helvetica" w:eastAsia="Helvetica" w:cs="Helvetica"/>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rFonts w:ascii="Helvetica" w:hAnsi="Helvetica" w:eastAsia="Helvetica" w:cs="Helvetica"/>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rFonts w:ascii="Helvetica" w:hAnsi="Helvetica" w:eastAsia="Helvetica" w:cs="Helvetica"/>
      <w:sz w:val="20"/>
      <w:szCs w:val="20"/>
    </w:rPr>
  </w:style>
  <w:style w:type="paragraph" w:styleId="MerksatzDefinition">
    <w:name w:val="Merksatz/Definition"/>
    <w:basedOn w:val="Normal"/>
    <w:qFormat/>
    <w:pPr>
      <w:tabs>
        <w:tab w:val="clear" w:pos="708"/>
        <w:tab w:val="left" w:pos="454" w:leader="none"/>
        <w:tab w:val="left" w:pos="851" w:leader="none"/>
      </w:tabs>
      <w:spacing w:lineRule="atLeast" w:line="320" w:before="0" w:after="480"/>
      <w:jc w:val="both"/>
    </w:pPr>
    <w:rPr>
      <w:rFonts w:ascii="Helvetica" w:hAnsi="Helvetica" w:eastAsia="Helvetica" w:cs="Helvetica"/>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rFonts w:ascii="Helvetica" w:hAnsi="Helvetica" w:eastAsia="Helvetica" w:cs="Helvetica"/>
    </w:rPr>
  </w:style>
  <w:style w:type="paragraph" w:styleId="Marginalie">
    <w:name w:val="Marginalie"/>
    <w:basedOn w:val="Normal"/>
    <w:qFormat/>
    <w:pPr/>
    <w:rPr>
      <w:rFonts w:ascii="Helvetica" w:hAnsi="Helvetica" w:eastAsia="Helvetica" w:cs="Helvetica"/>
      <w:sz w:val="20"/>
      <w:szCs w:val="20"/>
    </w:rPr>
  </w:style>
  <w:style w:type="paragraph" w:styleId="Frage">
    <w:name w:val="Frage"/>
    <w:basedOn w:val="Normal"/>
    <w:qFormat/>
    <w:pPr>
      <w:spacing w:lineRule="atLeast" w:line="320" w:before="0" w:after="480"/>
      <w:ind w:left="851" w:hanging="0"/>
      <w:jc w:val="both"/>
    </w:pPr>
    <w:rPr>
      <w:rFonts w:ascii="Helvetica" w:hAnsi="Helvetica" w:eastAsia="Helvetica" w:cs="Helvetica"/>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rFonts w:ascii="Helvetica" w:hAnsi="Helvetica" w:eastAsia="Helvetica" w:cs="Helvetica"/>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Bild">
    <w:name w:val="Bild"/>
    <w:basedOn w:val="NormTxtAbs6pt"/>
    <w:next w:val="Normal"/>
    <w:qFormat/>
    <w:pPr>
      <w:keepNext w:val="true"/>
      <w:jc w:val="center"/>
    </w:pPr>
    <w:rPr/>
  </w:style>
  <w:style w:type="paragraph" w:styleId="Formatvorlage1">
    <w:name w:val="Formatvorlage1"/>
    <w:basedOn w:val="NormalerText"/>
    <w:qFormat/>
    <w:pPr/>
    <w:rPr/>
  </w:style>
  <w:style w:type="paragraph" w:styleId="Index1">
    <w:name w:val="Index 1"/>
    <w:basedOn w:val="Normal"/>
    <w:next w:val="Normal"/>
    <w:pPr>
      <w:tabs>
        <w:tab w:val="clear" w:pos="708"/>
        <w:tab w:val="right" w:pos="7938"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08"/>
        <w:tab w:val="right" w:pos="7938"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08"/>
        <w:tab w:val="right" w:pos="7938"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08"/>
        <w:tab w:val="right" w:pos="7938"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08"/>
        <w:tab w:val="right" w:pos="7938"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08"/>
        <w:tab w:val="right" w:pos="7938"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08"/>
        <w:tab w:val="right" w:pos="7938"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08"/>
        <w:tab w:val="right" w:pos="7938"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08"/>
        <w:tab w:val="right" w:pos="7938"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08"/>
        <w:tab w:val="right" w:pos="7938"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7938"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7938"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938"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7938"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7938"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7938"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7938"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7938" w:leader="non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5:29:00Z</dcterms:created>
  <dc:creator>fb8</dc:creator>
  <dc:description/>
  <dc:language>en-US</dc:language>
  <cp:lastModifiedBy>Unbekannt</cp:lastModifiedBy>
  <cp:lastPrinted>1997-09-23T15:36:00Z</cp:lastPrinted>
  <dcterms:modified xsi:type="dcterms:W3CDTF">1997-10-08T14:38:00Z</dcterms:modified>
  <cp:revision>8</cp:revision>
  <dc:subject/>
  <dc:title>3. Aktuelle und zukünftige Entwicklungen</dc:title>
</cp:coreProperties>
</file>